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958118296"/>
            <w:bookmarkStart w:id="1" w:name="__Fieldmark__0_295811829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958118296"/>
            <w:bookmarkStart w:id="3" w:name="__Fieldmark__1_2958118296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958118296"/>
            <w:bookmarkStart w:id="5" w:name="__Fieldmark__2_295811829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958118296"/>
            <w:bookmarkStart w:id="7" w:name="__Fieldmark__3_295811829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958118296"/>
            <w:bookmarkStart w:id="9" w:name="__Fieldmark__4_295811829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958118296"/>
            <w:bookmarkStart w:id="11" w:name="__Fieldmark__5_295811829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958118296"/>
            <w:bookmarkStart w:id="13" w:name="__Fieldmark__6_295811829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958118296"/>
            <w:bookmarkStart w:id="15" w:name="__Fieldmark__7_295811829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2958118296"/>
            <w:bookmarkStart w:id="17" w:name="__Fieldmark__8_2958118296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958118296"/>
            <w:bookmarkStart w:id="19" w:name="__Fieldmark__9_295811829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2958118296"/>
            <w:bookmarkStart w:id="21" w:name="__Fieldmark__11_295811829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2958118296"/>
            <w:bookmarkStart w:id="23" w:name="__Fieldmark__12_295811829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2958118296"/>
            <w:bookmarkStart w:id="25" w:name="__Fieldmark__13_295811829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2958118296"/>
            <w:bookmarkStart w:id="27" w:name="__Fieldmark__14_295811829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2958118296"/>
            <w:bookmarkStart w:id="29" w:name="__Fieldmark__15_295811829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2958118296"/>
            <w:bookmarkStart w:id="31" w:name="__Fieldmark__16_295811829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2958118296"/>
            <w:bookmarkStart w:id="33" w:name="__Fieldmark__17_295811829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2958118296"/>
            <w:bookmarkStart w:id="35" w:name="__Fieldmark__18_295811829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2958118296"/>
            <w:bookmarkStart w:id="37" w:name="__Fieldmark__19_295811829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2958118296"/>
            <w:bookmarkStart w:id="39" w:name="__Fieldmark__20_295811829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2958118296"/>
            <w:bookmarkStart w:id="41" w:name="__Fieldmark__21_295811829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2958118296"/>
            <w:bookmarkStart w:id="43" w:name="__Fieldmark__22_295811829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958118296"/>
            <w:bookmarkStart w:id="45" w:name="__Fieldmark__24_295811829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958118296"/>
            <w:bookmarkStart w:id="47" w:name="__Fieldmark__25_295811829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2958118296"/>
            <w:bookmarkStart w:id="49" w:name="__Fieldmark__26_2958118296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958118296"/>
            <w:bookmarkStart w:id="51" w:name="__Fieldmark__27_295811829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958118296"/>
            <w:bookmarkStart w:id="53" w:name="__Fieldmark__31_295811829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958118296"/>
            <w:bookmarkStart w:id="55" w:name="__Fieldmark__32_295811829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958118296"/>
            <w:bookmarkStart w:id="57" w:name="__Fieldmark__36_295811829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2958118296"/>
            <w:bookmarkStart w:id="59" w:name="__Fieldmark__37_2958118296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2958118296"/>
            <w:bookmarkStart w:id="61" w:name="__Fieldmark__38_295811829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2958118296"/>
            <w:bookmarkStart w:id="63" w:name="__Fieldmark__39_2958118296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2958118296"/>
            <w:bookmarkStart w:id="65" w:name="__Fieldmark__40_2958118296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2958118296"/>
            <w:bookmarkStart w:id="67" w:name="__Fieldmark__41_295811829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2958118296"/>
            <w:bookmarkStart w:id="69" w:name="__Fieldmark__69_295811829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2958118296"/>
            <w:bookmarkStart w:id="71" w:name="__Fieldmark__70_295811829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2958118296"/>
            <w:bookmarkStart w:id="73" w:name="__Fieldmark__74_295811829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2958118296"/>
            <w:bookmarkStart w:id="75" w:name="__Fieldmark__75_295811829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2958118296"/>
            <w:bookmarkStart w:id="77" w:name="__Fieldmark__80_295811829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958118296"/>
            <w:bookmarkStart w:id="79" w:name="__Fieldmark__81_295811829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2958118296"/>
            <w:bookmarkStart w:id="81" w:name="__Fieldmark__85_295811829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2958118296"/>
            <w:bookmarkStart w:id="83" w:name="__Fieldmark__86_295811829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2958118296"/>
            <w:bookmarkStart w:id="85" w:name="__Fieldmark__92_295811829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2958118296"/>
            <w:bookmarkStart w:id="87" w:name="__Fieldmark__93_295811829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2958118296"/>
            <w:bookmarkStart w:id="89" w:name="__Fieldmark__94_295811829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2958118296"/>
            <w:bookmarkStart w:id="91" w:name="__Fieldmark__95_295811829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2958118296"/>
            <w:bookmarkStart w:id="93" w:name="__Fieldmark__115_295811829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2958118296"/>
            <w:bookmarkStart w:id="95" w:name="__Fieldmark__116_295811829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2958118296"/>
            <w:bookmarkStart w:id="97" w:name="__Fieldmark__117_295811829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2958118296"/>
            <w:bookmarkStart w:id="99" w:name="__Fieldmark__121_295811829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2958118296"/>
            <w:bookmarkStart w:id="101" w:name="__Fieldmark__123_295811829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2958118296"/>
            <w:bookmarkStart w:id="103" w:name="__Fieldmark__124_295811829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2958118296"/>
            <w:bookmarkStart w:id="105" w:name="__Fieldmark__128_295811829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2958118296"/>
            <w:bookmarkStart w:id="107" w:name="__Fieldmark__129_295811829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2958118296"/>
            <w:bookmarkStart w:id="109" w:name="__Fieldmark__130_295811829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2958118296"/>
            <w:bookmarkStart w:id="111" w:name="__Fieldmark__135_295811829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958118296"/>
            <w:bookmarkStart w:id="113" w:name="__Fieldmark__142_295811829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2958118296"/>
            <w:bookmarkStart w:id="115" w:name="__Fieldmark__143_295811829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2958118296"/>
            <w:bookmarkStart w:id="117" w:name="__Fieldmark__145_295811829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2958118296"/>
            <w:bookmarkStart w:id="119" w:name="__Fieldmark__149_295811829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2958118296"/>
            <w:bookmarkStart w:id="121" w:name="__Fieldmark__162_295811829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2958118296"/>
            <w:bookmarkStart w:id="123" w:name="__Fieldmark__163_2958118296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2958118296"/>
            <w:bookmarkStart w:id="125" w:name="__Fieldmark__164_2958118296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2958118296"/>
            <w:bookmarkStart w:id="127" w:name="__Fieldmark__165_295811829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2958118296"/>
            <w:bookmarkStart w:id="129" w:name="__Fieldmark__178_295811829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2958118296"/>
            <w:bookmarkStart w:id="131" w:name="__Fieldmark__179_295811829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2958118296"/>
            <w:bookmarkStart w:id="133" w:name="__Fieldmark__180_295811829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2958118296"/>
            <w:bookmarkStart w:id="135" w:name="__Fieldmark__181_295811829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2958118296"/>
            <w:bookmarkStart w:id="137" w:name="__Fieldmark__182_295811829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2958118296"/>
            <w:bookmarkStart w:id="139" w:name="__Fieldmark__185_295811829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2958118296"/>
            <w:bookmarkStart w:id="141" w:name="__Fieldmark__187_295811829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2958118296"/>
            <w:bookmarkStart w:id="143" w:name="__Fieldmark__189_295811829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2958118296"/>
            <w:bookmarkStart w:id="145" w:name="__Fieldmark__191_295811829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