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enabsatz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enabsatz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56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US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COUPE AERONAUTIQUE GORDON BENNETT (2012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Ebnat Kappel, Toggenburg Valley, Switzerland 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4091905366"/>
            <w:bookmarkStart w:id="1" w:name="__Fieldmark__0_409190536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4091905366"/>
            <w:bookmarkStart w:id="3" w:name="__Fieldmark__1_409190536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4091905366"/>
            <w:bookmarkStart w:id="5" w:name="__Fieldmark__2_409190536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4091905366"/>
            <w:bookmarkStart w:id="7" w:name="__Fieldmark__3_409190536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4091905366"/>
            <w:bookmarkStart w:id="9" w:name="__Fieldmark__4_409190536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4091905366"/>
            <w:bookmarkStart w:id="11" w:name="__Fieldmark__5_409190536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4091905366"/>
            <w:bookmarkStart w:id="13" w:name="__Fieldmark__6_409190536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4091905366"/>
            <w:bookmarkStart w:id="15" w:name="__Fieldmark__7_409190536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4091905366"/>
            <w:bookmarkStart w:id="17" w:name="__Fieldmark__8_4091905366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4091905366"/>
            <w:bookmarkStart w:id="19" w:name="__Fieldmark__9_409190536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CAS (J. Schäffler) and Event President (W.T. Vogel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4091905366"/>
            <w:bookmarkStart w:id="21" w:name="__Fieldmark__10_409190536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4091905366"/>
            <w:bookmarkStart w:id="23" w:name="__Fieldmark__11_409190536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4091905366"/>
            <w:bookmarkStart w:id="25" w:name="__Fieldmark__12_409190536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4091905366"/>
            <w:bookmarkStart w:id="27" w:name="__Fieldmark__13_409190536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4091905366"/>
            <w:bookmarkStart w:id="29" w:name="__Fieldmark__14_409190536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4091905366"/>
            <w:bookmarkStart w:id="31" w:name="__Fieldmark__15_409190536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4091905366"/>
            <w:bookmarkStart w:id="33" w:name="__Fieldmark__16_409190536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4091905366"/>
            <w:bookmarkStart w:id="35" w:name="__Fieldmark__17_409190536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DER SCHWEIZ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 xml:space="preserve">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.burkard@bbpartner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1 79 300 29 3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9_4091905366"/>
            <w:bookmarkStart w:id="37" w:name="__Fieldmark__19_4091905366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20_4091905366"/>
            <w:bookmarkStart w:id="39" w:name="__Fieldmark__20_4091905366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1_4091905366"/>
            <w:bookmarkStart w:id="41" w:name="__Fieldmark__21_4091905366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asap by AeCS/BCA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2_4091905366"/>
            <w:bookmarkStart w:id="43" w:name="__Fieldmark__22_4091905366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4091905366"/>
            <w:bookmarkStart w:id="45" w:name="__Fieldmark__23_409190536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4091905366"/>
            <w:bookmarkStart w:id="47" w:name="__Fieldmark__24_409190536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4091905366"/>
            <w:bookmarkStart w:id="49" w:name="__Fieldmark__28_409190536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4091905366"/>
            <w:bookmarkStart w:id="51" w:name="__Fieldmark__32_409190536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4091905366"/>
            <w:bookmarkStart w:id="53" w:name="__Fieldmark__33_409190536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4" w:name="__Fieldmark__34_4091905366"/>
            <w:bookmarkStart w:id="55" w:name="__Fieldmark__34_4091905366"/>
            <w:bookmarkEnd w:id="5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5_4091905366"/>
            <w:bookmarkStart w:id="57" w:name="__Fieldmark__35_409190536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36_4091905366"/>
            <w:bookmarkStart w:id="59" w:name="__Fieldmark__36_4091905366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zern/Lausann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’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sent asap by Markus Haggene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0_4091905366"/>
            <w:bookmarkStart w:id="61" w:name="__Fieldmark__50_409190536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51_4091905366"/>
            <w:bookmarkStart w:id="63" w:name="__Fieldmark__51_4091905366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5_4091905366"/>
            <w:bookmarkStart w:id="65" w:name="__Fieldmark__55_409190536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56_4091905366"/>
            <w:bookmarkStart w:id="67" w:name="__Fieldmark__56_4091905366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follow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0_4091905366"/>
            <w:bookmarkStart w:id="69" w:name="__Fieldmark__60_409190536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1_4091905366"/>
            <w:bookmarkStart w:id="71" w:name="__Fieldmark__61_409190536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2_4091905366"/>
            <w:bookmarkStart w:id="73" w:name="__Fieldmark__62_409190536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3_4091905366"/>
            <w:bookmarkStart w:id="75" w:name="__Fieldmark__63_409190536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   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oning Competition Association Switzerland - BCA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Main contact: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ürg Schäffler, President of BCAS and</w:t>
              <w:br/>
              <w:tab/>
              <w:tab/>
              <w:t>Walter T. Vogel, Event President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ull Addres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Aspiwaldweg 30, CH-3037 Herrenschwanden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tage Toggenburg</w:t>
              <w:tab/>
            </w:r>
            <w:r>
              <w:rPr>
                <w:rFonts w:cs="Arial"/>
                <w:sz w:val="18"/>
                <w:lang w:val="en-GB"/>
              </w:rPr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-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 St. Johan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t. HL-Ballonwochen Flim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-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ims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rdon Bennett 1995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5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erein Gordon Bennett 2012, Postfach, CH-9650 Nesslau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3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bookmarkStart w:id="76" w:name="OLE_LINK2"/>
            <w:bookmarkStart w:id="77" w:name="OLE_LINK1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bookmarkEnd w:id="76"/>
            <w:bookmarkEnd w:id="77"/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gordonbennett2012.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 T. Vogel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7_4091905366"/>
            <w:bookmarkStart w:id="79" w:name="__Fieldmark__77_409190536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8_4091905366"/>
            <w:bookmarkStart w:id="81" w:name="__Fieldmark__78_409190536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9_4091905366"/>
            <w:bookmarkStart w:id="83" w:name="__Fieldmark__79_409190536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0_4091905366"/>
            <w:bookmarkStart w:id="85" w:name="__Fieldmark__80_409190536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71 987 48 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Championship med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Diplom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specific Swiss Gordon Bennet 2012 Souveni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/exit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fer to: http://www.eda.admin.ch/eda/de/home/reps/sameri/vbra/ref_visinf/vissao.htm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specific preferenc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Zürich 65 km, St.Gallen 45 km,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ley in pre-alpine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launch point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bookmarkStart w:id="86" w:name="OLE_LINK4"/>
            <w:bookmarkStart w:id="87" w:name="OLE_LINK3"/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  <w:bookmarkEnd w:id="86"/>
            <w:bookmarkEnd w:id="87"/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 area, highest mountain 5000ft AGL 10NM E of launch site (Sänti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S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limitations above Ebnat-Kappel, TMA LSZH 5-10NM W and N of launch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competition area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ccording to Gordon Bennett rules; open countries t.b.a.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, speed limit 80kmh with trail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 standar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nny – partly cloud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 / 2-5kt (surfac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ppr. 15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:42Z / 18:02Z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riou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4_4091905366"/>
            <w:bookmarkStart w:id="89" w:name="__Fieldmark__84_409190536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980 74 1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5_4091905366"/>
            <w:bookmarkStart w:id="91" w:name="__Fieldmark__85_409190536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86_4091905366"/>
            <w:bookmarkStart w:id="93" w:name="__Fieldmark__86_409190536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ristian Stoll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0_4091905366"/>
            <w:bookmarkStart w:id="95" w:name="__Fieldmark__90_409190536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oll@magnet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61 361 344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1_4091905366"/>
            <w:bookmarkStart w:id="97" w:name="__Fieldmark__91_409190536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2_4091905366"/>
            <w:bookmarkStart w:id="99" w:name="__Fieldmark__92_409190536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 Brader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96_4091905366"/>
            <w:bookmarkStart w:id="101" w:name="__Fieldmark__96_409190536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brader@gordonbennett2012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44 825 32 5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97_4091905366"/>
            <w:bookmarkStart w:id="103" w:name="__Fieldmark__97_409190536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98_4091905366"/>
            <w:bookmarkStart w:id="105" w:name="__Fieldmark__98_409190536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niek Vande Velde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nne Hohmann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02_4091905366"/>
            <w:bookmarkStart w:id="107" w:name="__Fieldmark__102_409190536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03_4091905366"/>
            <w:bookmarkStart w:id="109" w:name="__Fieldmark__103_409190536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04_4091905366"/>
            <w:bookmarkStart w:id="111" w:name="__Fieldmark__104_409190536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06_4091905366"/>
            <w:bookmarkStart w:id="113" w:name="__Fieldmark__106_409190536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.b.d.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(booked by organizers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  <w:p>
            <w:pPr>
              <w:pStyle w:val="Normal"/>
              <w:rPr>
                <w:b/>
                <w:b/>
                <w:color w:val="000080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0_4091905366"/>
            <w:bookmarkStart w:id="115" w:name="__Fieldmark__120_409190536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1_4091905366"/>
            <w:bookmarkStart w:id="117" w:name="__Fieldmark__121_409190536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22_4091905366"/>
            <w:bookmarkStart w:id="119" w:name="__Fieldmark__122_409190536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23_4091905366"/>
            <w:bookmarkStart w:id="121" w:name="__Fieldmark__123_409190536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s in vicinit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below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 for NAC’s / 31/03/12 for teams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Gordon Bennett rul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Online: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de-DE" w:eastAsia="en-US"/>
                </w:rPr>
                <w:t>www.gordonbennett2012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 </w:t>
            </w:r>
            <w:r>
              <w:rPr>
                <w:rFonts w:cs="Arial"/>
                <w:sz w:val="18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500.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double rooms for max. 5 nights, meals for 4 between check-in and take-off, hydrogen and ballast sand, invitations for 4 for opening and closing ceremonies, CHF 500.- logger deposit (paid back upon return of logger)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26_4091905366"/>
            <w:bookmarkStart w:id="123" w:name="__Fieldmark__126_409190536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27_4091905366"/>
            <w:bookmarkStart w:id="125" w:name="__Fieldmark__127_409190536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28_4091905366"/>
            <w:bookmarkStart w:id="127" w:name="__Fieldmark__128_409190536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29_4091905366"/>
            <w:bookmarkStart w:id="129" w:name="__Fieldmark__129_409190536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30_4091905366"/>
            <w:bookmarkStart w:id="131" w:name="__Fieldmark__130_409190536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yP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St. Galler Kantonalbank AG, CH-9650 Nesslau</w:t>
              <w:tab/>
              <w:tab/>
              <w:tab/>
              <w:t>BIC:</w:t>
              <w:tab/>
              <w:t>KBSGCH2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unt Holder: Verein Gordon Bennett 2012</w:t>
              <w:tab/>
              <w:tab/>
              <w:tab/>
              <w:t xml:space="preserve">IBAN: </w:t>
              <w:tab/>
              <w:t>CH87 0078 1612 2372 0200 0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31_4091905366"/>
            <w:bookmarkStart w:id="133" w:name="__Fieldmark__131_409190536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3’000’000.- (special drawing rights, current rate 1.2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32_4091905366"/>
            <w:bookmarkStart w:id="135" w:name="__Fieldmark__132_409190536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SDR 250’000.-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33_4091905366"/>
            <w:bookmarkStart w:id="137" w:name="__Fieldmark__133_409190536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5’000’000.-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34_4091905366"/>
            <w:bookmarkStart w:id="139" w:name="__Fieldmark__134_409190536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hereas 3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arty-risks and passenger-risks (pilot #2 legally is a passenger!) can be covered as an individual protection, we suggest to go for the CSL (combined single limit)-coverage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ditional insurance is available upon request. Interested pilots are invited to provide the Event Director with the following information latest 6 weeks prior to the General Briefing: Callsign, Make, existing insurance coverage, regional area of existing coverag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 100.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xtra flight if nee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e are currently checking alternatives to the existing and well proven “SatPro-Inmarsat-Solution”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ordinated by local organization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b/>
              <w:bCs/>
              <w:lang w:val="en-GB"/>
            </w:rPr>
            <w:t>Gordon Bennett 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burkard@bbpartner.ch" TargetMode="External"/><Relationship Id="rId3" Type="http://schemas.openxmlformats.org/officeDocument/2006/relationships/hyperlink" Target="http://www.gordonbennett2012.ch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52:00Z</dcterms:created>
  <dc:creator>JC Weber</dc:creator>
  <dc:description/>
  <cp:keywords/>
  <dc:language>en-US</dc:language>
  <cp:lastModifiedBy>Walter T. Vogel</cp:lastModifiedBy>
  <cp:lastPrinted>2012-01-11T10:15:00Z</cp:lastPrinted>
  <dcterms:modified xsi:type="dcterms:W3CDTF">2012-01-20T16:00:00Z</dcterms:modified>
  <cp:revision>3</cp:revision>
  <dc:subject/>
  <dc:title>Required Information</dc:title>
</cp:coreProperties>
</file>