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500598159"/>
            <w:bookmarkStart w:id="1" w:name="__Fieldmark__8_3500598159"/>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500598159"/>
            <w:bookmarkStart w:id="3" w:name="__Fieldmark__9_3500598159"/>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500598159"/>
            <w:bookmarkStart w:id="5" w:name="__Fieldmark__13_3500598159"/>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500598159"/>
            <w:bookmarkStart w:id="7" w:name="__Fieldmark__14_3500598159"/>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500598159"/>
            <w:bookmarkStart w:id="9" w:name="__Fieldmark__18_3500598159"/>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500598159"/>
            <w:bookmarkStart w:id="11" w:name="__Fieldmark__19_350059815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500598159"/>
            <w:bookmarkStart w:id="13" w:name="__Fieldmark__23_350059815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500598159"/>
            <w:bookmarkStart w:id="15" w:name="__Fieldmark__24_350059815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500598159"/>
            <w:bookmarkStart w:id="17" w:name="__Fieldmark__28_3500598159"/>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500598159"/>
            <w:bookmarkStart w:id="19" w:name="__Fieldmark__29_3500598159"/>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500598159"/>
            <w:bookmarkStart w:id="21" w:name="__Fieldmark__35_350059815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500598159"/>
            <w:bookmarkStart w:id="23" w:name="__Fieldmark__36_350059815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500598159"/>
            <w:bookmarkStart w:id="25" w:name="__Fieldmark__37_3500598159"/>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500598159"/>
            <w:bookmarkStart w:id="27" w:name="__Fieldmark__38_3500598159"/>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500598159"/>
            <w:bookmarkStart w:id="29" w:name="__Fieldmark__39_3500598159"/>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500598159"/>
            <w:bookmarkStart w:id="31" w:name="__Fieldmark__40_3500598159"/>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500598159"/>
            <w:bookmarkStart w:id="33" w:name="__Fieldmark__41_3500598159"/>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500598159"/>
            <w:bookmarkStart w:id="35" w:name="__Fieldmark__42_3500598159"/>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500598159"/>
            <w:bookmarkStart w:id="37" w:name="__Fieldmark__43_3500598159"/>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500598159"/>
            <w:bookmarkStart w:id="39" w:name="__Fieldmark__44_3500598159"/>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500598159"/>
            <w:bookmarkStart w:id="41" w:name="__Fieldmark__45_3500598159"/>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500598159"/>
            <w:bookmarkStart w:id="43" w:name="__Fieldmark__46_3500598159"/>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3500598159"/>
            <w:bookmarkStart w:id="45" w:name="__Fieldmark__52_3500598159"/>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3500598159"/>
            <w:bookmarkStart w:id="47" w:name="__Fieldmark__53_3500598159"/>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3500598159"/>
            <w:bookmarkStart w:id="49" w:name="__Fieldmark__54_3500598159"/>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500598159"/>
            <w:bookmarkStart w:id="51" w:name="__Fieldmark__58_3500598159"/>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500598159"/>
            <w:bookmarkStart w:id="53" w:name="__Fieldmark__62_3500598159"/>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500598159"/>
            <w:bookmarkStart w:id="55" w:name="__Fieldmark__63_3500598159"/>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500598159"/>
            <w:bookmarkStart w:id="57" w:name="__Fieldmark__67_3500598159"/>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500598159"/>
            <w:bookmarkStart w:id="59" w:name="__Fieldmark__71_3500598159"/>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500598159"/>
            <w:bookmarkStart w:id="61" w:name="__Fieldmark__72_3500598159"/>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500598159"/>
            <w:bookmarkStart w:id="63" w:name="__Fieldmark__73_3500598159"/>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500598159"/>
            <w:bookmarkStart w:id="65" w:name="__Fieldmark__74_3500598159"/>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500598159"/>
            <w:bookmarkStart w:id="67" w:name="__Fieldmark__75_3500598159"/>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500598159"/>
            <w:bookmarkStart w:id="69" w:name="__Fieldmark__97_3500598159"/>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500598159"/>
            <w:bookmarkStart w:id="71" w:name="__Fieldmark__98_3500598159"/>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500598159"/>
            <w:bookmarkStart w:id="73" w:name="__Fieldmark__102_3500598159"/>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500598159"/>
            <w:bookmarkStart w:id="75" w:name="__Fieldmark__103_3500598159"/>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500598159"/>
            <w:bookmarkStart w:id="77" w:name="__Fieldmark__108_3500598159"/>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500598159"/>
            <w:bookmarkStart w:id="79" w:name="__Fieldmark__109_3500598159"/>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500598159"/>
            <w:bookmarkStart w:id="81" w:name="__Fieldmark__113_3500598159"/>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500598159"/>
            <w:bookmarkStart w:id="83" w:name="__Fieldmark__114_3500598159"/>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500598159"/>
            <w:bookmarkStart w:id="85" w:name="__Fieldmark__148_3500598159"/>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500598159"/>
            <w:bookmarkStart w:id="87" w:name="__Fieldmark__151_3500598159"/>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500598159"/>
            <w:bookmarkStart w:id="89" w:name="__Fieldmark__152_3500598159"/>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500598159"/>
            <w:bookmarkStart w:id="91" w:name="__Fieldmark__154_3500598159"/>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500598159"/>
            <w:bookmarkStart w:id="93" w:name="__Fieldmark__204_3500598159"/>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500598159"/>
            <w:bookmarkStart w:id="95" w:name="__Fieldmark__207_3500598159"/>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500598159"/>
            <w:bookmarkStart w:id="97" w:name="__Fieldmark__208_3500598159"/>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500598159"/>
            <w:bookmarkStart w:id="99" w:name="__Fieldmark__214_3500598159"/>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500598159"/>
            <w:bookmarkStart w:id="101" w:name="__Fieldmark__217_3500598159"/>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500598159"/>
            <w:bookmarkStart w:id="103" w:name="__Fieldmark__218_3500598159"/>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500598159"/>
            <w:bookmarkStart w:id="105" w:name="__Fieldmark__224_3500598159"/>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500598159"/>
            <w:bookmarkStart w:id="107" w:name="__Fieldmark__227_3500598159"/>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500598159"/>
            <w:bookmarkStart w:id="109" w:name="__Fieldmark__228_3500598159"/>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500598159"/>
            <w:bookmarkStart w:id="111" w:name="__Fieldmark__234_3500598159"/>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500598159"/>
            <w:bookmarkStart w:id="113" w:name="__Fieldmark__237_3500598159"/>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500598159"/>
            <w:bookmarkStart w:id="115" w:name="__Fieldmark__238_3500598159"/>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3500598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3500598159"/>
            <w:bookmarkStart w:id="117" w:name="__Fieldmark__245_3500598159"/>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3500598159"/>
            <w:bookmarkStart w:id="119" w:name="__Fieldmark__255_3500598159"/>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500598159"/>
            <w:bookmarkStart w:id="121" w:name="__Fieldmark__259_3500598159"/>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500598159"/>
            <w:bookmarkStart w:id="123" w:name="__Fieldmark__263_3500598159"/>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500598159"/>
            <w:bookmarkStart w:id="125" w:name="__Fieldmark__267_3500598159"/>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3500598159"/>
            <w:bookmarkStart w:id="127" w:name="__Fieldmark__292_3500598159"/>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3500598159"/>
            <w:bookmarkStart w:id="129" w:name="__Fieldmark__293_3500598159"/>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3500598159"/>
            <w:bookmarkStart w:id="131" w:name="__Fieldmark__294_3500598159"/>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3500598159"/>
            <w:bookmarkStart w:id="133" w:name="__Fieldmark__295_3500598159"/>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3500598159"/>
            <w:bookmarkStart w:id="135" w:name="__Fieldmark__325_3500598159"/>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3500598159"/>
            <w:bookmarkStart w:id="137" w:name="__Fieldmark__326_3500598159"/>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3500598159"/>
            <w:bookmarkStart w:id="139" w:name="__Fieldmark__327_3500598159"/>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3500598159"/>
            <w:bookmarkStart w:id="141" w:name="__Fieldmark__328_3500598159"/>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3500598159"/>
            <w:bookmarkStart w:id="143" w:name="__Fieldmark__329_3500598159"/>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3500598159"/>
            <w:bookmarkStart w:id="145" w:name="__Fieldmark__332_3500598159"/>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3500598159"/>
            <w:bookmarkStart w:id="147" w:name="__Fieldmark__334_3500598159"/>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3500598159"/>
            <w:bookmarkStart w:id="149" w:name="__Fieldmark__336_3500598159"/>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3500598159"/>
            <w:bookmarkStart w:id="151" w:name="__Fieldmark__338_3500598159"/>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