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747215955"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351736657"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916947066"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226101140"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585385980"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600971802"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