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199011151"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719947528"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595496581"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471553527"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304287873"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