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83183147"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503638368"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605509877"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2044642874"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