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51536479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653588933"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64681464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778636948"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