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203104567"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63076410"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241426049"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851769238"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