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201461098"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05820168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18323238"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329858929"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