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u w:val="single"/>
        </w:rPr>
      </w:pPr>
      <w:r>
        <w:rPr>
          <w:rFonts w:cs="Arial" w:ascii="Arial" w:hAnsi="Arial"/>
          <w:b/>
          <w:bCs/>
        </w:rPr>
        <w:t>Annex 19 / 2006</w:t>
      </w:r>
    </w:p>
    <w:p>
      <w:pPr>
        <w:pStyle w:val="Normal"/>
        <w:rPr>
          <w:b/>
          <w:b/>
          <w:bCs/>
          <w:u w:val="single"/>
        </w:rPr>
      </w:pPr>
      <w:r>
        <w:rPr>
          <w:b/>
          <w:bCs/>
          <w:u w:val="single"/>
        </w:rPr>
      </w:r>
    </w:p>
    <w:p>
      <w:pPr>
        <w:pStyle w:val="Heading1"/>
        <w:rPr/>
      </w:pPr>
      <w:r>
        <w:rPr/>
        <w:t>Section 7 Standing Subcommittee – Agenda</w:t>
      </w:r>
    </w:p>
    <w:p>
      <w:pPr>
        <w:pStyle w:val="Normal"/>
        <w:rPr>
          <w:b/>
          <w:b/>
          <w:bCs/>
          <w:u w:val="single"/>
        </w:rPr>
      </w:pPr>
      <w:r>
        <w:rPr>
          <w:b/>
          <w:bCs/>
          <w:u w:val="single"/>
        </w:rPr>
      </w:r>
    </w:p>
    <w:p>
      <w:pPr>
        <w:pStyle w:val="Normal"/>
        <w:rPr/>
      </w:pPr>
      <w:r>
        <w:rPr/>
        <w:t>1.</w:t>
        <w:tab/>
        <w:t xml:space="preserve">It is proposed that the following rules be amended in Section 7; chapter and paragraph numbers refer to 2005 edition and this may change in 2006 edition due to inclusion of additional chapter. To see or download the proposed amendments incorporated in the various parts of Section 7 go to </w:t>
      </w:r>
      <w:hyperlink r:id="rId2">
        <w:r>
          <w:rPr>
            <w:rStyle w:val="InternetLink"/>
          </w:rPr>
          <w:t>http://www.rogallo.co.uk/civl/s7.htm</w:t>
        </w:r>
      </w:hyperlink>
    </w:p>
    <w:p>
      <w:pPr>
        <w:pStyle w:val="Normal"/>
        <w:rPr/>
      </w:pPr>
      <w:r>
        <w:rPr/>
      </w:r>
    </w:p>
    <w:tbl>
      <w:tblPr>
        <w:tblW w:w="8779" w:type="dxa"/>
        <w:jc w:val="left"/>
        <w:tblInd w:w="-113" w:type="dxa"/>
        <w:tblLayout w:type="fixed"/>
        <w:tblCellMar>
          <w:top w:w="0" w:type="dxa"/>
          <w:left w:w="108" w:type="dxa"/>
          <w:bottom w:w="0" w:type="dxa"/>
          <w:right w:w="108" w:type="dxa"/>
        </w:tblCellMar>
      </w:tblPr>
      <w:tblGrid>
        <w:gridCol w:w="1134"/>
        <w:gridCol w:w="6480"/>
        <w:gridCol w:w="1165"/>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Chapt</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Rule and matter to be reviewed</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Sectio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hapt 1</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6.4 – Uncompleted flight. Remove reference to death of a crew member as no discipline runs Multiplace FAI events and this could lead to confusion about whether it included ground crew.</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7A, 7B &amp; 7C</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hapt 2</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2 World and Continental Championships. Reword second paragraph for clarity.</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7A, 7B &amp; 7C</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hapt 2</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3.5 – Safety Screening of Bids. Re-draft rule so that SSCs have to comment on safety by do NOT have the power to prevent delegates considering a bid.</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7A &amp; 7B</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hapt 2</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4.1 – Championship flights. Correct chapter reference</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7A &amp; 7B</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hapt 2</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4.6 – Protests. Change amount of protest fee to allow 50 Euros as alternative to $50 US. (in line with 7A)</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7B</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hapt 2</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5.1 – The Local Regulations. Check for consistency between Internal Regulations and S7 for timing of submission of Local Regulations</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7A, 7B &amp; 7C</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hapt 2</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5.1 – The Local Regulations. Remove bullet point item on films.</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7A</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hapt 2</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5.1 – The Local Regulations. Correct chapter reference from 15 to 9.</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7B</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hapt 2</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6.2.2 – Safety Director’s Responsibilities. Amend third sub-para by adding “or suspend launch” after “stop a task”.</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7A &amp; 7B</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hapt 2</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6.2.4 – International jury and stewards. Amend to stipulate travel arrangements are made by agreement with officials.</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7A, 7B &amp; 7C</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hapt 2</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aragraph added with reference to FAI casualty guidelines under organiser’s responsibilities.</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7A, 7B &amp; 7C</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hapt 2</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9.2 – change to X + 2</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7B</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hapt 2</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2 – World &amp; Continental Championships. Amend to clarify the option to allow pilots from elsewhere in continental championships.</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7A &amp; 7B</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hapt 2</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5.1 – Local Regulations. Remove reference to film. Replace “aeronautical chart” with “map or chart”. Add requirement for off-limit landing areas to be marked.</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7A</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hapt 2</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28.4 – Camera time. Remove.</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7A &amp; 7B</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hapt 2</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29 – Outlandings. Remove reference to film and requirement for landing witness. Correct chapter reference.</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7A &amp; 7B</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hapt 3</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1.1 – include requirement for test competitions to run with Category 1 sample Local Regulations and to Category 1 rules – except for the requirement for FAI jury or second steward.</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7A, 7B &amp; 7C</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hapt 3</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1.5 – Representation. Remove in line with next edition of General Section. Replace with “3.1.5 – Licences. All competitors must hold a valid FAI Sporting Licence”.</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7A, 7B &amp; 7C</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hapt 3</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2.3 – remove reference to Appendix.</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7A</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hapt 3</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ll tasks in Category 2 meets to count.</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7A &amp; 7B</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hapt 3</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o split series meets allowed. Must run as single continuous meet with no more than one rest day.</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7A, 7B &amp; 7C</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hapt 4</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3 – Limit of flight. Add that pre-fliers must not fly beyond the task start gate.</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7A &amp; 7B</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hapt 5 &amp; 17</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move aerobatic detail as this will appear in a separate annex. Keep reference to acro and add paragraph in annex stating that it contains only technical detail and that 7B should be consulted as well.</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7B</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hapt 6</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6.1 – Preparation. Add requirement to name safety director, qualifications and experience</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7A, 7B &amp; 7C</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hapt 6</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6.5 – Local Regulations &amp; Reports. Correct chapter reference.</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7A &amp; 7B</w:t>
            </w:r>
          </w:p>
        </w:tc>
      </w:tr>
      <w:tr>
        <w:trPr>
          <w:trHeight w:val="51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hapt 7</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7.1.2 – New Events. Change first-category to 1</w:t>
            </w:r>
            <w:r>
              <w:rPr>
                <w:vertAlign w:val="superscript"/>
              </w:rPr>
              <w:t>st</w:t>
            </w:r>
            <w:r>
              <w:rPr/>
              <w:t xml:space="preserve"> Category for consistency.</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7A, 7B &amp; 7C</w:t>
            </w:r>
          </w:p>
        </w:tc>
      </w:tr>
      <w:tr>
        <w:trPr>
          <w:trHeight w:val="116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hapt 8</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move distance calculation – it is not consistent with what actually happens in competition. There is still a reference to the FAI sphere when all our comp calculations use WGS 84. RB&amp;FV SSC may wish to look at this too.</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7A, 7B (7D)</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hapt 9</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ew template for Local Regulations. Make use of format mandatory, forbid repetition of S7 detail – and possibly inclusion of purely local information which can then be included in a separate document which does not have the force of a rule.</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7A</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hapt 9</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ke “Certified Glider Statement” mandatory</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7A &amp; 7B</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hapt 12</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rst sentence correct by deleting “censoring” and inserting “censuring”.</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7A, 7B &amp; 7C</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hapt 14</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4.1 – FAI Photo Sector. Remove. Also remove reference in this section to position from which photograph is taken.</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7A</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hapt 14</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4.1 – Flight Verification. Remove reference to photographic evidence.</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7A &amp; 7B</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hapt 14</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4.3.2 – teams. Better definition needed for where a nation ranks for women.</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7B</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hapt 14</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clude virtual goals and consider removing rules for photo evidence throughout.</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7A</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hapt 16</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6.1.1 – Category 1 Events. Remove reference to using photographic evidence.</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7A</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hapt 16</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6.1.2 – Approval. Remove as this does not happen.</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7A &amp; 7B</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hapt 16</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6.1.3 (New) – What GPS units may be used and need to state which will be supported.</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7A</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hapt 16</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6.1.4 – Photographic Back-up. Remove, no longer relevant</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7A</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hapt 16</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6.1.5 – IGC Standard Equipment. Change to requirement for pilot to supply necessary ancillaries and protocols for downloading.</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7A</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hapt 16</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6.5.1 – Minimum Track log Points. Correct chapter references.</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7A &amp; 7B</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hapt 17</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clude reference to the Aerobatic annexes here.</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7A &amp; 7B</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ew</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clude new chapter with guideline for medals ceremonies – in line with new FAI document.</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7A, 7B &amp; 7C</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mend badge distances</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7D</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spacing w:before="0" w:after="120"/>
        <w:ind w:left="720" w:hanging="0"/>
        <w:rPr/>
      </w:pPr>
      <w:r>
        <w:rPr/>
      </w:r>
    </w:p>
    <w:p>
      <w:pPr>
        <w:pStyle w:val="Normal"/>
        <w:spacing w:before="0" w:after="120"/>
        <w:rPr/>
      </w:pPr>
      <w:r>
        <w:rPr/>
        <w:t>2.</w:t>
        <w:tab/>
        <w:t>The following rules have also been referred to the relevant subcommittees for review.</w:t>
      </w:r>
    </w:p>
    <w:tbl>
      <w:tblPr>
        <w:tblW w:w="8833" w:type="dxa"/>
        <w:jc w:val="left"/>
        <w:tblInd w:w="-113" w:type="dxa"/>
        <w:tblLayout w:type="fixed"/>
        <w:tblCellMar>
          <w:top w:w="0" w:type="dxa"/>
          <w:left w:w="108" w:type="dxa"/>
          <w:bottom w:w="0" w:type="dxa"/>
          <w:right w:w="108" w:type="dxa"/>
        </w:tblCellMar>
      </w:tblPr>
      <w:tblGrid>
        <w:gridCol w:w="1008"/>
        <w:gridCol w:w="6660"/>
        <w:gridCol w:w="116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Chapt</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Rule and matter to be reviewed</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SS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hapt 1</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7A, B &amp; C, 1.6, Flight Definitions –revise definitions so they cover just the necessary definitions relevant to Category 1 competitions rather than including record &amp; badges definitions.</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HG, PG &amp; P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hapt 2</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7A, 2.15 – Contest numbers. Bureau proposal to remove ambiguity in the wording of the requirement for contest numbers to be displayed on the wing in Category 1 events.</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HG</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hapt 2</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7A, 2.27.6 – Take-off “Push” system. Proposal to replace words “Pilot Number X is pushing” with “Pilot [Number X or Name] is pushing”.</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HG</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hapt 2</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20.10.4 – Scoring of Stopped Task. US proposal to make the point at which pilots are scored 15 minutes before the task is stopped in cases where the Safety Committee has been consulted in flight.</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HG</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hapt 3</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3.1 – Minimum Numbers. Amend minimum number of pilots required to validate Cat 2 meet to 9 for Class 5 only and consider whether any minimum should be set for Class 2</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HG</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hapt 4</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3 – Limit of flight. Where there is to be added that pre-fliers must not fly beyond the task start gate also consider if penalties against teams should be permitted.</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HG &amp; PG</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hapt 9</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nsider a standard format for Local Regulations.</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G &amp; PA</w:t>
            </w:r>
          </w:p>
        </w:tc>
      </w:tr>
    </w:tbl>
    <w:p>
      <w:pPr>
        <w:pStyle w:val="Textsimplu"/>
        <w:spacing w:before="0" w:after="120"/>
        <w:rPr/>
      </w:pPr>
      <w:r>
        <w:rPr/>
      </w:r>
    </w:p>
    <w:p>
      <w:pPr>
        <w:pStyle w:val="Textsimplu"/>
        <w:spacing w:before="0" w:after="120"/>
        <w:rPr>
          <w:rFonts w:ascii="Times New Roman" w:hAnsi="Times New Roman" w:cs="Times New Roman"/>
          <w:sz w:val="24"/>
          <w:szCs w:val="24"/>
        </w:rPr>
      </w:pPr>
      <w:r>
        <w:rPr>
          <w:rFonts w:cs="Times New Roman" w:ascii="Times New Roman" w:hAnsi="Times New Roman"/>
          <w:sz w:val="24"/>
          <w:szCs w:val="24"/>
        </w:rPr>
        <w:t>3.</w:t>
        <w:tab/>
        <w:t>Matters arising from Standing Subcommittee agenda items.</w:t>
      </w:r>
    </w:p>
    <w:p>
      <w:pPr>
        <w:pStyle w:val="Textsimplu"/>
        <w:spacing w:before="0" w:after="120"/>
        <w:rPr>
          <w:rFonts w:ascii="Times New Roman" w:hAnsi="Times New Roman" w:cs="Times New Roman"/>
          <w:sz w:val="24"/>
          <w:szCs w:val="24"/>
        </w:rPr>
      </w:pPr>
      <w:r>
        <w:rPr>
          <w:rFonts w:cs="Times New Roman" w:ascii="Times New Roman" w:hAnsi="Times New Roman"/>
          <w:sz w:val="24"/>
          <w:szCs w:val="24"/>
        </w:rPr>
        <w:t>4.</w:t>
        <w:tab/>
        <w:t>Matters arising from Plenary decisions on agenda items.</w:t>
      </w:r>
    </w:p>
    <w:sectPr>
      <w:type w:val="nextPage"/>
      <w:pgSz w:w="11906" w:h="16838"/>
      <w:pgMar w:left="1701" w:right="1588" w:gutter="0" w:header="0" w:top="1304"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u w:val="single"/>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simplu">
    <w:name w:val="Text simplu"/>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gallo.co.uk/civl/s7.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1T08:12:00Z</dcterms:created>
  <dc:creator>John ALDRIDGE</dc:creator>
  <dc:description/>
  <dc:language>en-US</dc:language>
  <cp:lastModifiedBy>leonard</cp:lastModifiedBy>
  <cp:lastPrinted>2005-12-09T11:53:00Z</cp:lastPrinted>
  <dcterms:modified xsi:type="dcterms:W3CDTF">2005-12-20T21:39:00Z</dcterms:modified>
  <cp:revision>40</cp:revision>
  <dc:subject/>
  <dc:title>Section 7 Standing Subcommittee – Bureau Report</dc:title>
</cp:coreProperties>
</file>