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04789231"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5987300"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