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17173429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295792825"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