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86944983"/>
      <w:bookmarkStart w:id="1" w:name="__Fieldmark__0_1386944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86944983"/>
      <w:bookmarkStart w:id="3" w:name="__Fieldmark__1_1386944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86944983"/>
      <w:bookmarkStart w:id="5" w:name="__Fieldmark__2_13869449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86944983"/>
      <w:bookmarkStart w:id="7" w:name="__Fieldmark__3_13869449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386944983"/>
      <w:bookmarkStart w:id="9" w:name="__Fieldmark__4_1386944983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386944983"/>
      <w:bookmarkStart w:id="11" w:name="__Fieldmark__5_1386944983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386944983"/>
      <w:bookmarkStart w:id="13" w:name="__Fieldmark__6_1386944983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