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53687646"/>
      <w:bookmarkStart w:id="1" w:name="__Fieldmark__0_22536876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53687646"/>
      <w:bookmarkStart w:id="3" w:name="__Fieldmark__1_22536876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53687646"/>
      <w:bookmarkStart w:id="5" w:name="__Fieldmark__2_225368764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53687646"/>
      <w:bookmarkStart w:id="7" w:name="__Fieldmark__3_225368764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253687646"/>
      <w:bookmarkStart w:id="9" w:name="__Fieldmark__4_2253687646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253687646"/>
      <w:bookmarkStart w:id="11" w:name="__Fieldmark__5_2253687646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253687646"/>
      <w:bookmarkStart w:id="13" w:name="__Fieldmark__6_2253687646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