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48938775"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34379912"/>
      <w:bookmarkStart w:id="1" w:name="__Fieldmark__0_103437991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034379912"/>
      <w:bookmarkStart w:id="3" w:name="__Fieldmark__1_103437991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034379912"/>
      <w:bookmarkStart w:id="5" w:name="__Fieldmark__2_103437991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034379912"/>
      <w:bookmarkStart w:id="7" w:name="__Fieldmark__3_1034379912"/>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034379912"/>
      <w:bookmarkStart w:id="9" w:name="__Fieldmark__4_103437991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034379912"/>
      <w:bookmarkStart w:id="11" w:name="__Fieldmark__5_103437991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034379912"/>
      <w:bookmarkStart w:id="13" w:name="__Fieldmark__6_1034379912"/>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034379912"/>
      <w:bookmarkStart w:id="15" w:name="__Fieldmark__7_1034379912"/>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034379912"/>
      <w:bookmarkStart w:id="17" w:name="__Fieldmark__8_1034379912"/>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034379912"/>
      <w:bookmarkStart w:id="19" w:name="__Fieldmark__9_1034379912"/>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034379912"/>
      <w:bookmarkStart w:id="21" w:name="__Fieldmark__10_1034379912"/>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034379912"/>
      <w:bookmarkStart w:id="23" w:name="__Fieldmark__11_1034379912"/>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034379912"/>
      <w:bookmarkStart w:id="25" w:name="__Fieldmark__12_1034379912"/>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034379912"/>
      <w:bookmarkStart w:id="27" w:name="__Fieldmark__13_1034379912"/>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