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400160485"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57925226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