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825007670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1943274085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1984777013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