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"</w:t>
      </w:r>
      <w:r>
        <w:rPr>
          <w:b/>
          <w:bCs/>
          <w:sz w:val="44"/>
          <w:szCs w:val="44"/>
          <w:lang w:val="en-US"/>
        </w:rPr>
        <w:t xml:space="preserve"> BAIKONUR CUP - 2006 "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4 - 6 MAY 2006 y.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INAL OFFICIAL RESULT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06 y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AI JURY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Igor Volkanov (UK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Jury President 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u w:val="single"/>
          <w:lang w:val="en-US"/>
        </w:rPr>
        <w:t>Aleksey Koryapin (RU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ury Member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Mikhail Yashinskiy (KAZ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Jury M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Igor Ibragimov (UZ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er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S7 JUGES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ergey Parakhin (RUS) – chief judge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vetlana Lebedeva (RUS) - judg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Igor Shapovalov (KAZ) – judg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Mikhail Goldsher (RUS) - Meter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RSO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ndrey Baushev (RUS)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leksandr Kulkov (RU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erv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port Director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Aleksandr Zagorodniy  (RUS)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Aleksey Oksenenko (KAZ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Reserve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10:00Z</dcterms:created>
  <dc:creator>ЕвГений</dc:creator>
  <dc:description/>
  <cp:keywords/>
  <dc:language>en-US</dc:language>
  <cp:lastModifiedBy>4154</cp:lastModifiedBy>
  <cp:lastPrinted>2006-04-23T17:50:00Z</cp:lastPrinted>
  <dcterms:modified xsi:type="dcterms:W3CDTF">2006-05-08T18:17:00Z</dcterms:modified>
  <cp:revision>6</cp:revision>
  <dc:subject/>
  <dc:title>FAI WORLD CUP STAGE – BAIKONUR CUP</dc:title>
</cp:coreProperties>
</file>