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675950241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44887871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