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879082310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538404890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