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Jury Report on </w:t>
      </w:r>
      <w:r>
        <w:rPr>
          <w:b/>
          <w:bCs/>
          <w:iCs/>
          <w:sz w:val="28"/>
          <w:szCs w:val="28"/>
          <w:lang w:val="en-US"/>
        </w:rPr>
        <w:t>Spacemodelling</w:t>
      </w:r>
      <w:r>
        <w:rPr>
          <w:b/>
          <w:sz w:val="28"/>
          <w:szCs w:val="28"/>
          <w:lang w:val="en-US"/>
        </w:rPr>
        <w:t xml:space="preserve"> World Cup Stage «Chelomei Cup»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"The Cup of Chelomei - 2014"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 xml:space="preserve">the Stage of the FAI </w:t>
            </w:r>
            <w:r>
              <w:rPr>
                <w:bCs/>
                <w:iCs/>
                <w:sz w:val="22"/>
                <w:szCs w:val="22"/>
                <w:lang w:val="en-US"/>
              </w:rPr>
              <w:t>Spacemodelling</w:t>
            </w:r>
            <w:r>
              <w:rPr>
                <w:bCs/>
                <w:sz w:val="22"/>
                <w:szCs w:val="22"/>
                <w:lang w:val="en-US"/>
              </w:rPr>
              <w:t xml:space="preserve"> World Cup</w:t>
            </w:r>
            <w:r>
              <w:rPr>
                <w:bCs/>
                <w:i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S-4A, S-6A, S7, S-8E/P, S-9A 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ate and ven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azakhstan, Baikonur (Cosmodrome Baikonur), </w:t>
            </w:r>
            <w:r>
              <w:rPr>
                <w:bCs/>
                <w:sz w:val="22"/>
                <w:szCs w:val="22"/>
                <w:lang w:val="en-US"/>
              </w:rPr>
              <w:t>held from 19 to 22 September, 2014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lang w:val="sl-SI"/>
              </w:rPr>
            </w:pPr>
            <w:r>
              <w:rPr>
                <w:b/>
                <w:bCs/>
                <w:cap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rganiz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International Space School City Baikonur (ISS)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articipating countri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Russia, Kazakhstan, </w:t>
            </w:r>
            <w:r>
              <w:rPr>
                <w:sz w:val="22"/>
                <w:szCs w:val="22"/>
                <w:lang w:val="en-US"/>
              </w:rPr>
              <w:t>Belarus,</w:t>
            </w:r>
            <w:r>
              <w:rPr>
                <w:sz w:val="22"/>
                <w:szCs w:val="22"/>
                <w:lang w:val="en-US" w:eastAsia="ru-RU"/>
              </w:rPr>
              <w:t xml:space="preserve"> Uzbekistan, Ukraina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ntest directo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ZAROVA Ekaterina </w:t>
            </w:r>
            <w:r>
              <w:rPr>
                <w:color w:val="000000"/>
                <w:sz w:val="22"/>
                <w:szCs w:val="22"/>
                <w:lang w:val="en-US"/>
              </w:rPr>
              <w:t>(Kazakhstan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mes and addresses of jury memb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250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XENENKO Alexey (Kazakhst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250" w:hanging="2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GREBNYAK Aleksandr (Ukrain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250" w:hanging="25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ORYAPIN Alexey (Russia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7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PAI Aleksandr (</w:t>
            </w:r>
            <w:r>
              <w:rPr>
                <w:color w:val="000000"/>
                <w:sz w:val="22"/>
                <w:szCs w:val="22"/>
                <w:lang w:val="en-US"/>
              </w:rPr>
              <w:t>Belarus</w:t>
            </w:r>
            <w:r>
              <w:rPr>
                <w:sz w:val="22"/>
                <w:szCs w:val="22"/>
                <w:lang w:val="en-US"/>
              </w:rPr>
              <w:t>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7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HOKHLOV Vladimir (Russia)  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chedule of compet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19 Friday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rival, registration of participant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8.00-19.00 Official opening competition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9.00-21.00 Meeting of representatives of teams, judges, delivery of models - S7 for measurements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0 Saturday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6.30-7.00   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7.10-7.50    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50-9.00   Trainings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0-9.30 Registration of class of models S9А,S6A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30-12.40 Start of class of models S9А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2.40-13.20 Lunch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3.25-16.35 Start of class of models S6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8.00-18.40 Departure from a place of star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9.00-19.30 Supp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1 Sunday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0-7.00    Breakfas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0-7.50   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0-8.30 Registration of class of models S4А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00-12.10 Start of class of models S4A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20-15.00    Start of class of models S7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3.20-14.00 Lunch</w:t>
            </w:r>
          </w:p>
          <w:p>
            <w:pPr>
              <w:pStyle w:val="Normal"/>
              <w:autoSpaceDE w:val="false"/>
              <w:ind w:left="556" w:hanging="556"/>
              <w:rPr/>
            </w:pPr>
            <w:r>
              <w:rPr>
                <w:sz w:val="22"/>
                <w:szCs w:val="22"/>
                <w:lang w:val="en-US"/>
              </w:rPr>
              <w:t>15.00-15.15 Registration of  class of models S8E/P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5.15-17.45 Start of class of models S8E/P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8.00-18.50 Departure from a place of start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20.00   Ceremonies of rewarding of winners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banquet.</w:t>
            </w:r>
          </w:p>
          <w:p>
            <w:pPr>
              <w:pStyle w:val="Normal"/>
              <w:autoSpaceDE w:val="false"/>
              <w:ind w:left="568" w:hanging="568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 xml:space="preserve">, 22 Monday 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0-8.50  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9.00-14.30 The program of excursion, reserve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tim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parture of participants</w:t>
            </w:r>
          </w:p>
        </w:tc>
      </w:tr>
      <w:tr>
        <w:trPr>
          <w:trHeight w:val="12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uration of r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6A - Three rounds on one hour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- Three rounds on one hour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9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Two rounds on 60 minutes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l-SI"/>
              </w:rPr>
              <w:t xml:space="preserve">S-8E/P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Four rounds for 17 minute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Brakes  between r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0 minutes (S8E/P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Maximum duration in each r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0 minutes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nterruptions and delay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Weather and visibil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Visibility of 8  kilometers, speed of a wind according to report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light line-changes of pos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flying si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five starting zone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4A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17  persons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6A - 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1 persons</w:t>
            </w:r>
            <w:r>
              <w:rPr>
                <w:bCs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9A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1  perso</w:t>
            </w:r>
            <w:r>
              <w:rPr>
                <w:bCs/>
                <w:sz w:val="22"/>
                <w:szCs w:val="22"/>
                <w:lang w:val="en-US" w:eastAsia="ru-RU"/>
              </w:rPr>
              <w:t>ns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>S7     –  1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 pers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S-8E/P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4 person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l-SI" w:eastAsia="ru-RU"/>
              </w:rPr>
            </w:pPr>
            <w:r>
              <w:rPr>
                <w:bCs/>
                <w:sz w:val="22"/>
                <w:szCs w:val="22"/>
                <w:lang w:val="sl-SI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Competitions are lead under code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FAI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lteration of the schedu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additional sport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bservations on time-keeping/judg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Very Correct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High Standard 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According to regulations about competitions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incident or accid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otes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omments on accomodiation , food, entry fees and other expen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mmodation is- satisfactory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 feed{meal} - is satisfac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>Entry fee-30 euro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</w:tc>
      </w:tr>
      <w:tr>
        <w:trPr>
          <w:trHeight w:val="9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sl-SI" w:eastAsia="ru-RU"/>
              </w:rPr>
              <w:t>W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eather was  changeable (temperature from 9 degrees in the morning to 33 degrees in the afternoon and wind from 1  to 7 m/s) but the participants of the competitions showed good results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XENENKO Alexey (Kazakhstan)________________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GREBNYAK Aleksandr (Ukraina)</w:t>
      </w:r>
      <w:r>
        <w:rPr>
          <w:color w:val="000000"/>
          <w:sz w:val="22"/>
          <w:szCs w:val="22"/>
          <w:lang w:val="en-US"/>
        </w:rPr>
        <w:t>_______________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ORYAPIN Alexey (Russia)______________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ab/>
        <w:t>LIPAI Aleksandr (</w:t>
      </w:r>
      <w:r>
        <w:rPr>
          <w:color w:val="000000"/>
          <w:sz w:val="22"/>
          <w:szCs w:val="22"/>
          <w:lang w:val="en-US"/>
        </w:rPr>
        <w:t>Belarus</w:t>
      </w:r>
      <w:r>
        <w:rPr>
          <w:sz w:val="22"/>
          <w:szCs w:val="22"/>
          <w:lang w:val="en-US"/>
        </w:rPr>
        <w:t>)___________________</w:t>
      </w:r>
    </w:p>
    <w:p>
      <w:pPr>
        <w:pStyle w:val="Style1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HOKHLOV Vladimir (Russia)  ___________________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8:00Z</dcterms:created>
  <dc:creator>Иванова</dc:creator>
  <dc:description/>
  <cp:keywords/>
  <dc:language>en-US</dc:language>
  <cp:lastModifiedBy>PELAGIC</cp:lastModifiedBy>
  <cp:lastPrinted>2014-09-24T10:54:00Z</cp:lastPrinted>
  <dcterms:modified xsi:type="dcterms:W3CDTF">2014-09-25T12:38:00Z</dcterms:modified>
  <cp:revision>2</cp:revision>
  <dc:subject/>
  <dc:title>Jury Report on Spacemodelling World Cup Stage «Baikonur Cup»</dc:title>
</cp:coreProperties>
</file>