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052654702"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609360177"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784238228"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