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GB"/>
        </w:rPr>
        <w:t>Report from the Scale Subcommittee 2006.</w:t>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t xml:space="preserve">The Scale subcommittee have at present 24 general members and all but one now have an E-mail address, which makes sending out information and discuss matters of interest much easier. We have had two circular letters gone out the future of the F4B class and a reduction in the number of judges if the entry to the class is low. In addition the scale subcommittee have decided that the “Choice of options” part of the “realism in flight part of the judging should be judges and not an automatic 10 if the manoeuvres was within reason for the type. </w:t>
      </w:r>
    </w:p>
    <w:p>
      <w:pPr>
        <w:pStyle w:val="Normal"/>
        <w:rPr>
          <w:lang w:val="en-GB"/>
        </w:rPr>
      </w:pPr>
      <w:r>
        <w:rPr>
          <w:lang w:val="en-GB"/>
        </w:rPr>
        <w:t xml:space="preserve">We have had a World Championship in Norrköping, Sweden in both F4C and F4B even if the F4B entries was disappointingly low with only three full teams and part teams from two other nations. The organisation was very good and well above average, the competition itself went very well and was fair to all competitors, the entry in F4C was average with 52 competitors, quite good when one have the championship in one of the corners of Europe. The organisation showed good knowledge of CIAM rules and the particulars of Scale. </w:t>
      </w:r>
    </w:p>
    <w:p>
      <w:pPr>
        <w:pStyle w:val="Normal"/>
        <w:rPr>
          <w:lang w:val="en-GB"/>
        </w:rPr>
      </w:pPr>
      <w:r>
        <w:rPr>
          <w:lang w:val="en-GB"/>
        </w:rPr>
        <w:t>We had one protests during the competition and that was against the judges scoring in static F4B. The jury examined the protest and the documentation and found no fault of the judges scoring, (if anything should be remarked, it was that in the opinion of the jury, the judges was generous in their scoring on this model). The protest was turned down and the scoring was upheld.</w:t>
      </w:r>
    </w:p>
    <w:p>
      <w:pPr>
        <w:pStyle w:val="Normal"/>
        <w:rPr/>
      </w:pPr>
      <w:r>
        <w:rPr>
          <w:lang w:val="en-GB"/>
        </w:rPr>
        <w:t>Since Scale is not having a Technical meeting until 2008, we have some small but important issues to solve and get these into the ‘sporting Code, and we will use the time up to the Plenary meeting in 2008 to discuss the matters and questions arising from the rule changes.</w:t>
      </w:r>
    </w:p>
    <w:p>
      <w:pPr>
        <w:pStyle w:val="Normal"/>
        <w:rPr/>
      </w:pPr>
      <w:r>
        <w:rPr>
          <w:lang w:val="en-GB"/>
        </w:rPr>
        <w:t>We once again do hope that the changed schedule of meeting will give the Subcommittee proper more weight than the technical meeting held in conjunction with the Plenary. What we would like to see is that proposals on the agenda is presented at the plenary with reference to both what the Subcommittee voted and what the technical meeting feels about the proposals.  This way the Subcommittee would carry more weight than at present where the Subcommittee might only make proposals and it is up to the technical meeting to get it through the plenary meeting. Very often the technical meeting is made up of people that represent their country but are not involved in the discussion of the rules before the meeting and thus does not know the background of the proposal.</w:t>
      </w:r>
    </w:p>
    <w:p>
      <w:pPr>
        <w:pStyle w:val="Normal"/>
        <w:rPr>
          <w:lang w:val="en-GB"/>
        </w:rPr>
      </w:pPr>
      <w:r>
        <w:rPr>
          <w:lang w:val="en-GB"/>
        </w:rPr>
      </w:r>
    </w:p>
    <w:p>
      <w:pPr>
        <w:pStyle w:val="Normal"/>
        <w:rPr>
          <w:lang w:val="en-GB"/>
        </w:rPr>
      </w:pPr>
      <w:r>
        <w:rPr>
          <w:lang w:val="en-GB"/>
        </w:rPr>
        <w:t>Narve L. Jensen</w:t>
      </w:r>
    </w:p>
    <w:p>
      <w:pPr>
        <w:pStyle w:val="Normal"/>
        <w:rPr>
          <w:lang w:val="en-GB"/>
        </w:rPr>
      </w:pPr>
      <w:r>
        <w:rPr>
          <w:lang w:val="en-GB"/>
        </w:rPr>
        <w:t>Scale Cha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21:42:00Z</dcterms:created>
  <dc:creator>Petter Engedal Jensen</dc:creator>
  <dc:description/>
  <cp:keywords/>
  <dc:language>en-US</dc:language>
  <cp:lastModifiedBy>Narve L. Jensen</cp:lastModifiedBy>
  <dcterms:modified xsi:type="dcterms:W3CDTF">2006-11-26T21:42:00Z</dcterms:modified>
  <cp:revision>2</cp:revision>
  <dc:subject/>
  <dc:title>Report from the Scale Subcommittee 2002</dc:title>
</cp:coreProperties>
</file>