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u w:val="none"/>
        </w:rPr>
        <w:t xml:space="preserve">       </w:t>
      </w:r>
      <w:r>
        <w:rPr/>
        <w:t>2005 EUROPEAN CHAMPIONSHIPS TROPHIES (8)</w:t>
      </w:r>
    </w:p>
    <w:p>
      <w:pPr>
        <w:pStyle w:val="Normal"/>
        <w:rPr>
          <w:sz w:val="36"/>
          <w:u w:val="single"/>
          <w:lang w:val="en-GB"/>
        </w:rPr>
      </w:pPr>
      <w:r>
        <w:rPr>
          <w:sz w:val="36"/>
          <w:u w:val="single"/>
          <w:lang w:val="en-GB"/>
        </w:rPr>
      </w:r>
    </w:p>
    <w:p>
      <w:pPr>
        <w:pStyle w:val="Normal"/>
        <w:rPr>
          <w:sz w:val="32"/>
          <w:u w:val="single"/>
          <w:lang w:val="en-GB"/>
        </w:rPr>
      </w:pPr>
      <w:r>
        <w:rPr>
          <w:sz w:val="32"/>
          <w:u w:val="single"/>
          <w:lang w:val="en-GB"/>
        </w:rPr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2268"/>
        <w:gridCol w:w="1701"/>
        <w:gridCol w:w="850"/>
        <w:gridCol w:w="1276"/>
        <w:gridCol w:w="2049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  <w:t>Categor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  <w:t>Name of the Troph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  <w:t>Conditi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  <w:t>Bo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  <w:t>Awarded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  <w:t>Remarks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F1C Individua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  <w:t>Kup Vazduhoplovnog Savez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Goo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Y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Verbitsky (Ukraine)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General Classification for classes F1A/F1B/F1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  <w:t>Jack North Memorial Troph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Very goo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Y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Ukraine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General Classification for classes F1A/F1B/F1J-F1P Junior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  <w:t>Challenge Troph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donated by the President of the Republic of Polan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Very goo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Y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Russia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F1D Senior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Individua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  <w:t>Challenge Cu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Very goo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N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zso Orsovai (Hungary)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F1D Junior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Individua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  <w:t>Champion of Europ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Very goo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N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Gabriela Kaplanova (Czech Republic)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  <w:t xml:space="preserve">F2B Individual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FAI</w:t>
            </w:r>
          </w:p>
          <w:p>
            <w:pPr>
              <w:pStyle w:val="Heading1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Championnat d’Europe</w:t>
            </w:r>
          </w:p>
          <w:p>
            <w:pPr>
              <w:pStyle w:val="Heading2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F2B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Don du Cercle Modéliste Rullicoi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fr-FR"/>
              </w:rPr>
            </w:pPr>
            <w:r>
              <w:rPr>
                <w:rFonts w:cs="Arial" w:ascii="Arial" w:hAnsi="Arial"/>
                <w:b/>
                <w:sz w:val="24"/>
                <w:lang w:val="fr-F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Very goo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Jiri Vejmola (Czech Republic)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en-GB"/>
              </w:rPr>
            </w:pPr>
            <w:r>
              <w:rPr>
                <w:b/>
                <w:bCs/>
                <w:sz w:val="24"/>
                <w:lang w:val="en-GB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F3A Individua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  <w:t>J. de Dobbelleer Troph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Goo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>R. Matt (Liechtenstein)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F3A Tea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  <w:t>Capitaine Luc Mommer Troph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Goo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France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567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  <w:lang w:val="fr-FR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u w:val="single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9T10:26:00Z</dcterms:created>
  <dc:creator>LGialanella</dc:creator>
  <dc:description/>
  <dc:language>en-US</dc:language>
  <cp:lastModifiedBy>RCS Quotidiani</cp:lastModifiedBy>
  <dcterms:modified xsi:type="dcterms:W3CDTF">2006-01-31T12:24:00Z</dcterms:modified>
  <cp:revision>9</cp:revision>
  <dc:subject/>
  <dc:title>EUROPEAN CHAMPIONSHIPS TROPHIES</dc:title>
</cp:coreProperties>
</file>