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1753627639"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479296530"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