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448401924"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373304836"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93911727"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37791198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