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2142030311"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09753412"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503326737"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568937661"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311441616"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465106204"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99564330"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794865053"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892345013"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226702429"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762213011"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580305906"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371747092"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2099914060"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235734877"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012514123"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208431237"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34889229"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312574309"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2147351393"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635787466"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370223162"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778434776"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968209982"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2074768526"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167657428"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539004475"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588410126"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999654431"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973430283"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683596972"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49624774"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746875947"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517801782"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2030201977"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919640858"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555265305"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17099915"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507036154"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100950996"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593412890"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48528231"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512900672"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75383271"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552828285"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547610085"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743149874"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821569334"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542203448"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223291281"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703453810"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44102106"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74364664"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839455976"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443610471"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586416189"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