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639628341"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921599845"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27942165"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648797328"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446249567"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382635439"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312073165"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261419814"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969993483"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794579217"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383312736"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882914890"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65042160"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759488184"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549571689"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167191293"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2014142989"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568307767"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265231505"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268162190"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852756333"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545431106"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807205469"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2083642287"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232241187"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803419707"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40244424"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40194747"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