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871070420"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063716663"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726531676"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