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2098529901"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621671625"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136536052"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