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737086611"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67579846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6899170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4125292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02549478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92871486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298783552"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9938735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26355825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84233166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32685012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28055642"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185484079"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1861407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13213142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4512906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08739235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5086639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66203726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37980068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9346568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4525965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53102025"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81019149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9438356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9895678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0209988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707526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860900048"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87695889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5133124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1080272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41188492"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0999710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58523110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0310040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56716680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246850498"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11076598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34160343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932281122"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01891606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35381367"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04064936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81517545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45610359"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2473888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22248784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55971997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6702892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953713429"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44133191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1301706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41433231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36694000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42508366"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