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645295585"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35415046"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77133681"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86173188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440220681"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158940862"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036719754"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19306857"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720190676"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728113334"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936433151"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94466336"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37721683"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683122172"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405970678"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766596879"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439554672"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151601553"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368409987"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668295916"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688370726"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454996837"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958127523"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2087456461"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382200713"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656550835"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096017392"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756761085"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