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3669368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19761380"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2130886407"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