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397694556"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480608514"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67210588"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445839621"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149644254"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780092658"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72677385"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409264259"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