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5190749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5555988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