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81619123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027385071"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3004491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44563518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6851995"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04479804"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69130223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58062301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6689818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85018072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020542492"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083075585"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941568770"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70552855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90852878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70872933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5988895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79252610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38461885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950028932"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226478199"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71677836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69467999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029295406"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681578615"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45149493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34782134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0259408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006223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222714929"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42244418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073341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13127288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7655046"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817879376"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75893083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4217027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5806112"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74160551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67418219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638078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57285689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524005758"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6667309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571140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49581870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0248802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0223402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964871559"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59636418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8530332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70701198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597779940"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4748705"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383799038"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653245260"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