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06918541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90432514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