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394865602"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89589553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09197925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12881741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