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360172375"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69654373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27508335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159508708"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523925365"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383711461"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90189451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93358471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774657639"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224645559"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63626914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793874280"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747368375"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978758843"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523211210"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841872430"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765463667"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24884381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45373488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61707331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41193166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6744872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632058898"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63923274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12558801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26985484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53699288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37902153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84765795"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