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2077755351"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575551960"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802160127"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51552334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248747344"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777346354"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22191002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32684034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2766956"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546039171"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359987435"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075033057"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712984604"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77880126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397652631"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656459544"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04459219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851298930"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567980300"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68143740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462457192"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490917547"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724757078"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18095347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84085218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980384173"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622036838"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399046747"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70962513"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