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00553839"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36981781"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2976445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82069840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