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227668416"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897326124"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572592576"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263634667"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11371135"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117358746"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723276113"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318873282"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605828202"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396637370"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919919529"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801858066"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52561928"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607970513"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093208526"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905196603"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565010611"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997812099"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449055365"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983259265"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537509071"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919083273"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221735831"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470841643"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836463570"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531724145"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320294392"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669430229"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266693862"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630664175"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56607229"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492547967"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037646708"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037408336"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333090049"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794539387"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674186434"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679666718"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00742735"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2004290208"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998619359"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971508951"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84289871"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296261375"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05873591"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593090021"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61311449"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786854705"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132772315"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588396199"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2139785897"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984099944"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577157046"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99962137"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319307336"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517801661"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