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3118143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459623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2009229173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