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94799949"/>
            <w:bookmarkStart w:id="1" w:name="__Fieldmark__0_279479994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94799949"/>
            <w:bookmarkStart w:id="3" w:name="__Fieldmark__1_279479994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94799949"/>
            <w:bookmarkStart w:id="5" w:name="__Fieldmark__2_279479994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94799949"/>
            <w:bookmarkStart w:id="7" w:name="__Fieldmark__3_279479994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94799949"/>
            <w:bookmarkStart w:id="9" w:name="__Fieldmark__4_279479994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94799949"/>
            <w:bookmarkStart w:id="11" w:name="__Fieldmark__5_279479994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94799949"/>
            <w:bookmarkStart w:id="13" w:name="__Fieldmark__6_279479994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94799949"/>
            <w:bookmarkStart w:id="15" w:name="__Fieldmark__7_279479994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94799949"/>
            <w:bookmarkStart w:id="17" w:name="__Fieldmark__8_279479994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94799949"/>
            <w:bookmarkStart w:id="19" w:name="__Fieldmark__9_279479994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94799949"/>
            <w:bookmarkStart w:id="21" w:name="__Fieldmark__10_279479994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94799949"/>
            <w:bookmarkStart w:id="23" w:name="__Fieldmark__11_279479994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94799949"/>
            <w:bookmarkStart w:id="25" w:name="__Fieldmark__12_279479994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94799949"/>
            <w:bookmarkStart w:id="27" w:name="__Fieldmark__13_279479994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94799949"/>
            <w:bookmarkStart w:id="29" w:name="__Fieldmark__14_279479994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94799949"/>
            <w:bookmarkStart w:id="31" w:name="__Fieldmark__15_279479994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94799949"/>
            <w:bookmarkStart w:id="33" w:name="__Fieldmark__16_279479994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94799949"/>
            <w:bookmarkStart w:id="35" w:name="__Fieldmark__17_279479994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94799949"/>
            <w:bookmarkStart w:id="37" w:name="__Fieldmark__18_279479994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94799949"/>
            <w:bookmarkStart w:id="39" w:name="__Fieldmark__19_279479994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94799949"/>
            <w:bookmarkStart w:id="41" w:name="__Fieldmark__20_279479994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94799949"/>
            <w:bookmarkStart w:id="43" w:name="__Fieldmark__21_279479994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94799949"/>
            <w:bookmarkStart w:id="45" w:name="__Fieldmark__22_279479994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94799949"/>
            <w:bookmarkStart w:id="47" w:name="__Fieldmark__23_279479994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94799949"/>
            <w:bookmarkStart w:id="49" w:name="__Fieldmark__24_279479994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94799949"/>
            <w:bookmarkStart w:id="51" w:name="__Fieldmark__25_279479994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94799949"/>
            <w:bookmarkStart w:id="53" w:name="__Fieldmark__26_279479994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94799949"/>
            <w:bookmarkStart w:id="55" w:name="__Fieldmark__27_279479994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94799949"/>
            <w:bookmarkStart w:id="57" w:name="__Fieldmark__28_279479994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94799949"/>
            <w:bookmarkStart w:id="59" w:name="__Fieldmark__29_279479994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94799949"/>
            <w:bookmarkStart w:id="61" w:name="__Fieldmark__30_279479994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94799949"/>
            <w:bookmarkStart w:id="63" w:name="__Fieldmark__31_279479994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94799949"/>
            <w:bookmarkStart w:id="65" w:name="__Fieldmark__32_279479994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94799949"/>
            <w:bookmarkStart w:id="67" w:name="__Fieldmark__33_279479994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94799949"/>
            <w:bookmarkStart w:id="69" w:name="__Fieldmark__34_279479994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794799949"/>
            <w:bookmarkStart w:id="71" w:name="__Fieldmark__37_279479994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794799949"/>
            <w:bookmarkStart w:id="73" w:name="__Fieldmark__38_279479994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794799949"/>
            <w:bookmarkStart w:id="75" w:name="__Fieldmark__39_279479994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794799949"/>
            <w:bookmarkStart w:id="77" w:name="__Fieldmark__40_279479994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794799949"/>
            <w:bookmarkStart w:id="79" w:name="__Fieldmark__41_279479994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794799949"/>
            <w:bookmarkStart w:id="81" w:name="__Fieldmark__42_279479994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794799949"/>
            <w:bookmarkStart w:id="83" w:name="__Fieldmark__43_279479994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794799949"/>
            <w:bookmarkStart w:id="85" w:name="__Fieldmark__44_279479994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794799949"/>
            <w:bookmarkStart w:id="87" w:name="__Fieldmark__45_279479994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794799949"/>
            <w:bookmarkStart w:id="89" w:name="__Fieldmark__46_279479994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794799949"/>
            <w:bookmarkStart w:id="91" w:name="__Fieldmark__47_279479994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