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  <w:lang w:val="en-GB"/>
        </w:rPr>
      </w:pPr>
      <w:r>
        <w:rPr>
          <w:i/>
          <w:sz w:val="18"/>
          <w:lang w:val="en-GB"/>
        </w:rPr>
        <w:t xml:space="preserve">Protocol for FAI and CIA Sanctioned Events </w:t>
      </w:r>
    </w:p>
    <w:p>
      <w:pPr>
        <w:pStyle w:val="ListParagraph"/>
        <w:ind w:left="0" w:right="0" w:hanging="0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ListParagraph"/>
        <w:ind w:left="0" w:righ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  <w:lang w:val="en-GB"/>
        </w:rPr>
        <w:t xml:space="preserve"> </w:t>
      </w:r>
      <w:r>
        <w:rPr>
          <w:b/>
          <w:i/>
          <w:sz w:val="18"/>
          <w:lang w:val="en-GB"/>
        </w:rPr>
        <w:t>dd/mm/yy</w:t>
      </w:r>
      <w:r>
        <w:rPr>
          <w:i/>
          <w:sz w:val="18"/>
          <w:lang w:val="en-GB"/>
        </w:rPr>
        <w:t xml:space="preserve"> format!</w:t>
      </w:r>
    </w:p>
    <w:p>
      <w:pPr>
        <w:pStyle w:val="Normal"/>
        <w:jc w:val="right"/>
        <w:rPr>
          <w:i/>
          <w:i/>
          <w:sz w:val="18"/>
          <w:lang w:val="en-GB"/>
        </w:rPr>
      </w:pPr>
      <w:r>
        <w:rPr>
          <w:i/>
          <w:sz w:val="18"/>
          <w:lang w:val="en-GB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1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03 </w:t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fldChar w:fldCharType="begin"/>
      </w:r>
      <w:r>
        <w:rPr>
          <w:b/>
          <w:bCs/>
          <w:color w:val="000080"/>
          <w:lang w:val="en-US" w:eastAsia="en-US"/>
        </w:rPr>
        <w:instrText xml:space="preserve"> FILLIN "FILLIN"</w:instrText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2011 </w:t>
      </w:r>
      <w:r>
        <w:rPr>
          <w:b/>
          <w:bCs/>
          <w:color w:val="000080"/>
          <w:lang w:val="en-US" w:eastAsia="en-US"/>
        </w:rPr>
        <w:fldChar w:fldCharType="end"/>
      </w:r>
    </w:p>
    <w:p>
      <w:pPr>
        <w:pStyle w:val="Normal"/>
        <w:jc w:val="right"/>
        <w:rPr/>
      </w:pPr>
      <w:r>
        <w:rPr/>
      </w:r>
    </w:p>
    <w:tbl>
      <w:tblPr>
        <w:tblW w:w="9739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  <w:gridCol w:w="30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Event Title &amp; Sub-Title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18"/>
                <w:lang w:bidi="fr-FR"/>
              </w:rPr>
              <w:t>55</w:t>
            </w:r>
            <w:r>
              <w:rPr>
                <w:rFonts w:cs="Arial"/>
                <w:b/>
                <w:bCs/>
                <w:sz w:val="18"/>
                <w:vertAlign w:val="superscript"/>
                <w:lang w:bidi="fr-FR"/>
              </w:rPr>
              <w:t>e</w:t>
            </w:r>
            <w:r>
              <w:rPr>
                <w:rFonts w:cs="Arial"/>
                <w:b/>
                <w:bCs/>
                <w:sz w:val="18"/>
                <w:lang w:bidi="fr-FR"/>
              </w:rPr>
              <w:t xml:space="preserve"> Coupe Aéronautique Gordon Bennett 2011</w:t>
            </w:r>
            <w:r>
              <w:rPr>
                <w:rFonts w:cs="Arial"/>
                <w:sz w:val="18"/>
              </w:rPr>
              <w:t xml:space="preserve"> 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– TALLARD Airport -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2354" w:leader="none"/>
              </w:tabs>
              <w:snapToGrid w:val="false"/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Registration Start:</w:t>
            </w:r>
            <w:r>
              <w:rPr>
                <w:b w:val="false"/>
                <w:bCs w:val="false"/>
                <w:color w:val="000000"/>
              </w:rPr>
              <w:t xml:space="preserve">  </w:t>
              <w:tab/>
              <w:t xml:space="preserve">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0" w:name="__Fieldmark__0_3475711049"/>
            <w:bookmarkStart w:id="1" w:name="__Fieldmark__0_3475711049"/>
            <w:bookmarkEnd w:id="1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2" w:name="__Fieldmark__1_3475711049"/>
            <w:bookmarkStart w:id="3" w:name="__Fieldmark__1_3475711049"/>
            <w:bookmarkEnd w:id="3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General Briefing:</w:t>
            </w:r>
            <w:r>
              <w:rPr>
                <w:b w:val="false"/>
                <w:bCs w:val="false"/>
                <w:color w:val="000000"/>
              </w:rPr>
              <w:tab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 8  Sept 2011      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4" w:name="__Fieldmark__2_3475711049"/>
            <w:bookmarkStart w:id="5" w:name="__Fieldmark__2_3475711049"/>
            <w:bookmarkEnd w:id="5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6" w:name="__Fieldmark__3_3475711049"/>
            <w:bookmarkStart w:id="7" w:name="__Fieldmark__3_3475711049"/>
            <w:bookmarkEnd w:id="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take off spot: </w:t>
            </w:r>
            <w:r>
              <w:rPr>
                <w:b/>
                <w:bCs/>
                <w:color w:val="000000"/>
                <w:lang w:val="en-GB"/>
              </w:rPr>
              <w:tab/>
            </w:r>
            <w:r>
              <w:rPr>
                <w:bCs/>
                <w:color w:val="000000"/>
                <w:lang w:val="en-US" w:eastAsia="en-US"/>
              </w:rPr>
              <w:t>date  10 Sept 2011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   </w:t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" w:name="__Fieldmark__4_3475711049"/>
            <w:bookmarkStart w:id="9" w:name="__Fieldmark__4_3475711049"/>
            <w:bookmarkEnd w:id="9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0" w:name="__Fieldmark__5_3475711049"/>
            <w:bookmarkStart w:id="11" w:name="__Fieldmark__5_3475711049"/>
            <w:bookmarkEnd w:id="11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Normal"/>
              <w:tabs>
                <w:tab w:val="clear" w:pos="708"/>
                <w:tab w:val="left" w:pos="2354" w:leader="none"/>
              </w:tabs>
              <w:rPr/>
            </w:pPr>
            <w:r>
              <w:rPr>
                <w:color w:val="000000"/>
                <w:lang w:val="en-GB"/>
              </w:rPr>
              <w:t>2</w:t>
            </w:r>
            <w:r>
              <w:rPr>
                <w:color w:val="000000"/>
                <w:vertAlign w:val="superscript"/>
                <w:lang w:val="en-GB"/>
              </w:rPr>
              <w:t>nd</w:t>
            </w:r>
            <w:r>
              <w:rPr>
                <w:color w:val="000000"/>
                <w:lang w:val="en-GB"/>
              </w:rPr>
              <w:t xml:space="preserve">  take off spot  </w:t>
              <w:tab/>
            </w:r>
            <w:r>
              <w:rPr>
                <w:bCs/>
                <w:color w:val="000000"/>
                <w:lang w:val="en-US" w:eastAsia="en-US"/>
              </w:rPr>
              <w:t>before 12 Sept 2011</w:t>
            </w:r>
            <w:r>
              <w:rPr>
                <w:b/>
                <w:bCs/>
                <w:color w:val="000000"/>
                <w:lang w:val="en-US" w:eastAsia="en-US"/>
              </w:rPr>
              <w:t xml:space="preserve">   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2" w:name="__Fieldmark__6_3475711049"/>
            <w:bookmarkStart w:id="13" w:name="__Fieldmark__6_3475711049"/>
            <w:bookmarkEnd w:id="13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14" w:name="__Fieldmark__7_3475711049"/>
            <w:bookmarkStart w:id="15" w:name="__Fieldmark__7_3475711049"/>
            <w:bookmarkEnd w:id="15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PM</w:t>
            </w:r>
          </w:p>
          <w:p>
            <w:pPr>
              <w:pStyle w:val="Heading2"/>
              <w:tabs>
                <w:tab w:val="clear" w:pos="708"/>
                <w:tab w:val="left" w:pos="2354" w:leader="none"/>
              </w:tabs>
              <w:spacing w:before="60" w:after="60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0"/>
              </w:rPr>
              <w:t>Closing Ceremony:</w:t>
            </w:r>
            <w:r>
              <w:rPr>
                <w:b w:val="false"/>
                <w:bCs w:val="false"/>
                <w:color w:val="000000"/>
              </w:rPr>
              <w:t xml:space="preserve">  </w:t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date 17  Sept 2011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6" w:name="__Fieldmark__8_3475711049"/>
            <w:bookmarkStart w:id="17" w:name="__Fieldmark__8_3475711049"/>
            <w:bookmarkEnd w:id="17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bCs w:val="false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separate"/>
            </w:r>
            <w:bookmarkStart w:id="18" w:name="__Fieldmark__9_3475711049"/>
            <w:bookmarkStart w:id="19" w:name="__Fieldmark__9_3475711049"/>
            <w:bookmarkEnd w:id="19"/>
            <w:r>
              <w:rPr>
                <w:b w:val="false"/>
                <w:bCs w:val="false"/>
                <w:color w:val="000000"/>
                <w:lang w:val="en-US" w:eastAsia="en-US"/>
              </w:rPr>
            </w:r>
            <w:r>
              <w:rPr>
                <w:b w:val="false"/>
                <w:bCs w:val="false"/>
                <w:color w:val="000000"/>
                <w:lang w:val="en-US" w:eastAsia="en-US"/>
              </w:rPr>
              <w:fldChar w:fldCharType="end"/>
            </w:r>
            <w:r>
              <w:rPr>
                <w:b w:val="false"/>
                <w:bCs w:val="false"/>
                <w:color w:val="000000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0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18"/>
                <w:lang w:val="en-GB"/>
              </w:rPr>
              <w:t xml:space="preserve">Document to be submitted to </w:t>
            </w:r>
            <w:bookmarkStart w:id="20" w:name="Texto4"/>
            <w:r>
              <w:rPr>
                <w:rFonts w:cs="Arial"/>
                <w:b/>
                <w:sz w:val="18"/>
                <w:lang w:val="en-GB"/>
              </w:rPr>
              <w:t>FAI, Lausanne/ CIA President</w:t>
            </w:r>
            <w:bookmarkEnd w:id="20"/>
            <w:r>
              <w:rPr>
                <w:rFonts w:cs="Arial"/>
                <w:b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on </w:t>
            </w:r>
            <w:r>
              <w:rPr>
                <w:rFonts w:cs="Arial"/>
                <w:b/>
                <w:sz w:val="18"/>
                <w:lang w:val="en-GB"/>
              </w:rPr>
              <w:t xml:space="preserve">February 2010  </w:t>
            </w:r>
            <w:r>
              <w:rPr>
                <w:rFonts w:cs="Arial"/>
                <w:b/>
                <w:bCs/>
                <w:sz w:val="18"/>
                <w:lang w:val="en-GB"/>
              </w:rPr>
              <w:t xml:space="preserve">by </w:t>
            </w:r>
            <w:r>
              <w:rPr>
                <w:rFonts w:cs="Arial"/>
                <w:b/>
                <w:sz w:val="18"/>
                <w:lang w:val="en-GB"/>
              </w:rPr>
              <w:t xml:space="preserve">Martine BESNAINOU – Fédération Française d’Aérostation </w:t>
            </w:r>
            <w:r>
              <w:rPr>
                <w:rFonts w:cs="Arial"/>
                <w:b/>
                <w:bCs/>
                <w:sz w:val="18"/>
                <w:lang w:val="en-GB"/>
              </w:rPr>
              <w:t>(French Ballooning Federation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  <w:gridCol w:w="3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1" w:name="__Fieldmark__10_3475711049"/>
            <w:bookmarkStart w:id="22" w:name="__Fieldmark__10_3475711049"/>
            <w:bookmarkEnd w:id="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3" w:name="__Fieldmark__11_3475711049"/>
            <w:bookmarkStart w:id="24" w:name="__Fieldmark__11_3475711049"/>
            <w:bookmarkEnd w:id="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5" w:name="__Fieldmark__12_3475711049"/>
            <w:bookmarkStart w:id="26" w:name="__Fieldmark__12_3475711049"/>
            <w:bookmarkEnd w:id="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as Balloons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7" w:name="__Fieldmark__13_3475711049"/>
            <w:bookmarkStart w:id="28" w:name="__Fieldmark__13_3475711049"/>
            <w:bookmarkEnd w:id="2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29" w:name="__Fieldmark__14_3475711049"/>
            <w:bookmarkStart w:id="30" w:name="__Fieldmark__14_3475711049"/>
            <w:bookmarkEnd w:id="3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31" w:name="__Fieldmark__15_3475711049"/>
            <w:bookmarkStart w:id="32" w:name="__Fieldmark__15_3475711049"/>
            <w:bookmarkEnd w:id="3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Event Category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3" w:name="__Fieldmark__16_3475711049"/>
            <w:bookmarkStart w:id="34" w:name="__Fieldmark__16_3475711049"/>
            <w:bookmarkEnd w:id="3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5" w:name="__Fieldmark__17_3475711049"/>
            <w:bookmarkStart w:id="36" w:name="__Fieldmark__17_3475711049"/>
            <w:bookmarkEnd w:id="3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7" w:name="__Fieldmark__18_3475711049"/>
            <w:bookmarkStart w:id="38" w:name="__Fieldmark__18_3475711049"/>
            <w:bookmarkEnd w:id="38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39" w:name="__Fieldmark__19_3475711049"/>
            <w:bookmarkStart w:id="40" w:name="__Fieldmark__19_3475711049"/>
            <w:bookmarkEnd w:id="40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1" w:name="__Fieldmark__20_3475711049"/>
            <w:bookmarkStart w:id="42" w:name="__Fieldmark__20_3475711049"/>
            <w:bookmarkEnd w:id="42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43" w:name="__Fieldmark__21_3475711049"/>
            <w:bookmarkStart w:id="44" w:name="__Fieldmark__21_3475711049"/>
            <w:bookmarkEnd w:id="44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Other: 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tional Airsport Control – NAC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C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ing NAC’s CIA delegat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ame: Martine Besnainou     Email: martine.besnainou@wanadoo.fr</w:t>
              <w:tab/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 +336097203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AC letter of approval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5" w:name="__Fieldmark__22_3475711049"/>
            <w:bookmarkStart w:id="46" w:name="__Fieldmark__22_3475711049"/>
            <w:bookmarkEnd w:id="4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7" w:name="__Fieldmark__23_3475711049"/>
            <w:bookmarkStart w:id="48" w:name="__Fieldmark__23_3475711049"/>
            <w:bookmarkEnd w:id="4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9" w:name="__Fieldmark__24_3475711049"/>
            <w:bookmarkStart w:id="50" w:name="__Fieldmark__24_3475711049"/>
            <w:bookmarkEnd w:id="5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Logo 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1" w:name="__Fieldmark__25_3475711049"/>
            <w:bookmarkStart w:id="52" w:name="__Fieldmark__25_3475711049"/>
            <w:bookmarkEnd w:id="5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3" w:name="__Fieldmark__26_3475711049"/>
            <w:bookmarkStart w:id="54" w:name="__Fieldmark__26_3475711049"/>
            <w:bookmarkEnd w:id="5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5" w:name="__Fieldmark__27_3475711049"/>
            <w:bookmarkStart w:id="56" w:name="__Fieldmark__27_3475711049"/>
            <w:bookmarkEnd w:id="5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☐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7" w:name="__Fieldmark__28_3475711049"/>
            <w:bookmarkStart w:id="58" w:name="__Fieldmark__28_3475711049"/>
            <w:bookmarkEnd w:id="5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FAI authority shown on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9" w:name="__Fieldmark__29_3475711049"/>
            <w:bookmarkStart w:id="60" w:name="__Fieldmark__29_3475711049"/>
            <w:bookmarkEnd w:id="6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1" w:name="__Fieldmark__30_3475711049"/>
            <w:bookmarkStart w:id="62" w:name="__Fieldmark__30_3475711049"/>
            <w:bookmarkEnd w:id="6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3" w:name="__Fieldmark__31_3475711049"/>
            <w:bookmarkStart w:id="64" w:name="__Fieldmark__31_3475711049"/>
            <w:bookmarkEnd w:id="6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5" w:name="__Fieldmark__32_3475711049"/>
            <w:bookmarkStart w:id="66" w:name="__Fieldmark__32_3475711049"/>
            <w:bookmarkEnd w:id="6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7" w:name="__Fieldmark__33_3475711049"/>
            <w:bookmarkStart w:id="68" w:name="__Fieldmark__33_3475711049"/>
            <w:bookmarkEnd w:id="6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Organiser Agreement sign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ausann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t>December 20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fee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March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deposi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10000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March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1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Rules recei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urtesy Invitations sent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9" w:name="__Fieldmark__34_3475711049"/>
            <w:bookmarkStart w:id="70" w:name="__Fieldmark__34_3475711049"/>
            <w:bookmarkEnd w:id="7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1" w:name="__Fieldmark__35_3475711049"/>
            <w:bookmarkStart w:id="72" w:name="__Fieldmark__35_3475711049"/>
            <w:bookmarkEnd w:id="7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3" w:name="__Fieldmark__36_3475711049"/>
            <w:bookmarkStart w:id="74" w:name="__Fieldmark__36_3475711049"/>
            <w:bookmarkEnd w:id="7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5" w:name="__Fieldmark__37_3475711049"/>
            <w:bookmarkStart w:id="76" w:name="__Fieldmark__37_3475711049"/>
            <w:bookmarkEnd w:id="7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sanction approved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7" w:name="__Fieldmark__38_3475711049"/>
            <w:bookmarkStart w:id="78" w:name="__Fieldmark__38_3475711049"/>
            <w:bookmarkEnd w:id="7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9" w:name="__Fieldmark__39_3475711049"/>
            <w:bookmarkStart w:id="80" w:name="__Fieldmark__39_3475711049"/>
            <w:bookmarkEnd w:id="8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03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2010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A Event Adviser</w:t>
            </w:r>
          </w:p>
        </w:tc>
        <w:tc>
          <w:tcPr>
            <w:tcW w:w="6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1" w:name="__Fieldmark__40_3475711049"/>
            <w:bookmarkStart w:id="82" w:name="__Fieldmark__40_3475711049"/>
            <w:bookmarkEnd w:id="8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3" w:name="__Fieldmark__41_3475711049"/>
            <w:bookmarkStart w:id="84" w:name="__Fieldmark__41_3475711049"/>
            <w:bookmarkEnd w:id="8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b/>
                <w:bCs/>
              </w:rPr>
              <w:t>Remarks: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ORGANIS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/>
              </w:rPr>
              <w:t>(Entity/ club / company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ntity: : Association Carnavol Tallard – France </w:t>
            </w:r>
          </w:p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And        Federation Francaise d’Aerostation </w:t>
            </w:r>
            <w:r>
              <w:rPr>
                <w:rFonts w:cs="Arial"/>
                <w:color w:val="000000"/>
                <w:sz w:val="18"/>
                <w:lang w:val="en-US" w:eastAsia="en-US"/>
              </w:rPr>
              <w:t>6 rue Galilée 750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Main contact</w:t>
            </w:r>
            <w:r>
              <w:rPr>
                <w:rStyle w:val="InternetLink"/>
                <w:lang w:val="en-GB" w:eastAsia="ar-SA" w:bidi="ar-SA"/>
              </w:rPr>
              <w:t xml:space="preserve">: </w:t>
            </w:r>
            <w:hyperlink r:id="rId2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/>
              <w:t xml:space="preserve"> </w:t>
            </w:r>
            <w:r>
              <w:rPr>
                <w:rFonts w:cs="Arial"/>
                <w:color w:val="000000"/>
                <w:sz w:val="18"/>
              </w:rPr>
              <w:t xml:space="preserve">and/or </w:t>
            </w:r>
            <w:hyperlink r:id="rId3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rganiser’s previous event organisation experienc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  <w:t>FEDERATION FRANCAISE D’AEROSTATION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u w:val="single"/>
                <w:lang w:val="en-GB"/>
              </w:rPr>
            </w:pPr>
            <w:r>
              <w:rPr>
                <w:rFonts w:cs="Arial"/>
                <w:sz w:val="18"/>
                <w:u w:val="single"/>
                <w:lang w:val="en-GB"/>
              </w:rPr>
              <w:t>Previous :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9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World Hot Air Airship Championship (Dole) July, 2010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Cs/>
                <w:sz w:val="18"/>
                <w:lang w:val="en-GB"/>
              </w:rPr>
              <w:t>16</w:t>
            </w:r>
            <w:r>
              <w:rPr>
                <w:rFonts w:cs="Arial"/>
                <w:bCs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bCs/>
                <w:sz w:val="18"/>
                <w:lang w:val="en-GB"/>
              </w:rPr>
              <w:t xml:space="preserve"> FAI European Hot Air Balloon Championship 2009 (Brissac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6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2 : Chatellerault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7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3 : Arc et Senans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4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Gordon Bennett 2004 : Thionville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15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World Hot Air Balloon Championship : 2002 (Châtellerault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2</w:t>
            </w:r>
            <w:r>
              <w:rPr>
                <w:rFonts w:cs="Arial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80 (Arc et Senans)</w:t>
            </w:r>
          </w:p>
          <w:p>
            <w:pPr>
              <w:pStyle w:val="Normal"/>
              <w:spacing w:before="0" w:after="28"/>
              <w:rPr/>
            </w:pPr>
            <w:r>
              <w:rPr>
                <w:rFonts w:cs="Arial"/>
                <w:sz w:val="18"/>
                <w:lang w:val="en-GB"/>
              </w:rPr>
              <w:t>8</w:t>
            </w:r>
            <w:r>
              <w:rPr>
                <w:rFonts w:cs="Arial"/>
                <w:sz w:val="18"/>
                <w:vertAlign w:val="superscript"/>
                <w:lang w:val="en-GB"/>
              </w:rPr>
              <w:t>th</w:t>
            </w:r>
            <w:r>
              <w:rPr>
                <w:rFonts w:cs="Arial"/>
                <w:sz w:val="18"/>
                <w:lang w:val="en-GB"/>
              </w:rPr>
              <w:t xml:space="preserve"> European Hot Air Balloon Championship : 1992 (Belfort)</w:t>
            </w:r>
          </w:p>
          <w:p>
            <w:pPr>
              <w:pStyle w:val="Normal"/>
              <w:spacing w:before="0" w:after="28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uropean Hot Air Airship (BX) Championship : 1989 (Besançon)</w:t>
            </w:r>
          </w:p>
          <w:p>
            <w:pPr>
              <w:pStyle w:val="Normal"/>
              <w:spacing w:before="0" w:after="28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World Hot Air Airship (BX) Championship : 1994 (Besançon)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Official Mailing Addres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Postal: </w:t>
              <w:tab/>
              <w:t>Federation Francaise d’Aerostation 6, rue Galilee F-75116 Paris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Phone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   Fax: +</w:t>
            </w:r>
            <w:r>
              <w:rPr>
                <w:rFonts w:cs="Arial"/>
                <w:color w:val="000000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r>
              <w:rPr>
                <w:sz w:val="18"/>
                <w:rFonts w:cs="Arial"/>
                <w:color w:val="000000"/>
                <w:lang w:val="en-GB"/>
              </w:rPr>
              <w:t>     </w: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Email: </w:t>
              <w:tab/>
              <w:t xml:space="preserve">: </w:t>
            </w:r>
            <w:hyperlink r:id="rId4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ffa@ffaerostation.org</w:t>
              </w:r>
            </w:hyperlink>
            <w:r>
              <w:rPr>
                <w:lang w:val="en-GB"/>
              </w:rPr>
              <w:t xml:space="preserve"> 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and/or </w:t>
            </w:r>
            <w:hyperlink r:id="rId5">
              <w:r>
                <w:rPr>
                  <w:rStyle w:val="InternetLink"/>
                  <w:rFonts w:cs="Arial"/>
                  <w:sz w:val="18"/>
                  <w:lang w:val="en-GB" w:eastAsia="ar-SA" w:bidi="ar-SA"/>
                </w:rPr>
                <w:t>martine.besnainou@wanadoo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websit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http://www.gordonbennett2011.org/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vent President / </w:t>
              <w:br/>
              <w:t>General Manag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 xml:space="preserve">Name: Association Carnavol and FFA   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Martine Besnainou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color w:val="000000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separate"/>
            </w:r>
            <w:bookmarkStart w:id="85" w:name="__Fieldmark__42_3475711049"/>
            <w:bookmarkStart w:id="86" w:name="__Fieldmark__42_3475711049"/>
            <w:bookmarkEnd w:id="86"/>
            <w:r>
              <w:rPr>
                <w:rFonts w:cs="Arial"/>
                <w:color w:val="000000"/>
                <w:sz w:val="18"/>
                <w:lang w:val="en-GB"/>
              </w:rPr>
            </w:r>
            <w:r>
              <w:rPr>
                <w:sz w:val="18"/>
                <w:rFonts w:cs="Arial"/>
                <w:color w:val="000000"/>
                <w:lang w:val="en-GB"/>
              </w:rPr>
              <w:fldChar w:fldCharType="end"/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color w:val="000000"/>
                <w:sz w:val="18"/>
              </w:rPr>
              <w:t xml:space="preserve">Email: </w:t>
            </w:r>
            <w:hyperlink r:id="rId6">
              <w:r>
                <w:rPr>
                  <w:rStyle w:val="InternetLink"/>
                  <w:rFonts w:cs="Arial"/>
                  <w:sz w:val="18"/>
                  <w:lang w:val="fr-FR" w:eastAsia="ar-SA" w:bidi="ar-SA"/>
                </w:rPr>
                <w:t>martine.besnainou@wanadoo.fr</w:t>
              </w:r>
            </w:hyperlink>
            <w:r>
              <w:rPr>
                <w:rFonts w:cs="Arial"/>
                <w:color w:val="000000"/>
                <w:sz w:val="18"/>
              </w:rPr>
              <w:t xml:space="preserve">     Phone: 33 6 09 72 03 3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vent with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7" w:name="__Fieldmark__43_3475711049"/>
            <w:bookmarkStart w:id="88" w:name="__Fieldmark__43_3475711049"/>
            <w:bookmarkEnd w:id="8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9" w:name="__Fieldmark__44_3475711049"/>
            <w:bookmarkStart w:id="90" w:name="__Fieldmark__44_3475711049"/>
            <w:bookmarkEnd w:id="9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 Officer / Media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1" w:name="__Fieldmark__45_3475711049"/>
            <w:bookmarkStart w:id="92" w:name="__Fieldmark__45_3475711049"/>
            <w:bookmarkEnd w:id="9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-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9 September 2011     Time:  evening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/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Location: Gap Tallard Airport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17 Sept 2011     Time: TBA</w:t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CIA Protocol document will be followed: 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o be detailed for the 2011 Plenary sessions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LOC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/>
              </w:rPr>
              <w:t>(Visa’s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Standard procedures on all borders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Visas for some Eastern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/>
              </w:rPr>
              <w:t>(Special custom clearance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Closest local airport are : Marseille &amp; Lyon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>International airports : PARIS: Roissy Charles de Gaulle and Orly, MARSEILLE, LYON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Lyon : 23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Grenoble : 120 km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>Marseille : 170 km</w:t>
            </w:r>
          </w:p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va : 27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l language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ocation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he airport (ICAO-Code LFNA) is located in the centre of a valley, surrounded by impressing mountains. This is the reason for a very favourable micro-climate. About 330 flying days per year provide the basis for a huge aviation activity, both for private and business purposes (maintenance and training). Several flight schools for all kind of leisure flying and a parachuting centre. (60.000 jumps per year) add to the activity (about 80.000 movements) on this nice airpor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irspace structure &amp; limitation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/>
              </w:rPr>
              <w:t>(Right hand, left hand, speed limitations, International Driver’s Licence required, etc.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ities: 5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s: 9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Highways: 130km/h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ed excess is penalized by money and police may take your license away if excess&gt;50km/h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lcoholic limit=0,5g/l of blood.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ailway: TGV (high speed train) to Marseille, Grenoble, Geneva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oad network and infrastructure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xcellent conditions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/>
              </w:rPr>
              <w:t>(as expected for the period of the event)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330 flying days per year !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nue description &amp; characterist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t the airport – within walking distance – a convenient infra-structure for needs of pilots, officials, media and public can be found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  <w:gridCol w:w="30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kus Haggeney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V attached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deputy directo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rtine Besnainou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afety offic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Stefan Handl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German☐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3" w:name="__Fieldmark__46_3475711049"/>
            <w:bookmarkStart w:id="94" w:name="__Fieldmark__46_3475711049"/>
            <w:bookmarkEnd w:id="9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 stefan.handl@seha-gmbh.de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5" w:name="__Fieldmark__47_3475711049"/>
            <w:bookmarkStart w:id="96" w:name="__Fieldmark__47_3475711049"/>
            <w:bookmarkEnd w:id="9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7" w:name="__Fieldmark__48_3475711049"/>
            <w:bookmarkStart w:id="98" w:name="__Fieldmark__48_3475711049"/>
            <w:bookmarkEnd w:id="9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eward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   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9" w:name="__Fieldmark__49_3475711049"/>
            <w:bookmarkStart w:id="100" w:name="__Fieldmark__49_3475711049"/>
            <w:bookmarkEnd w:id="10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1" w:name="__Fieldmark__50_3475711049"/>
            <w:bookmarkStart w:id="102" w:name="__Fieldmark__50_3475711049"/>
            <w:bookmarkEnd w:id="10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/>
              </w:rPr>
              <w:t xml:space="preserve">(name at least 6) </w:t>
            </w:r>
            <w:r>
              <w:rPr>
                <w:rFonts w:cs="Arial"/>
                <w:i/>
                <w:color w:val="FF0000"/>
                <w:sz w:val="16"/>
                <w:lang w:val="en-GB"/>
              </w:rPr>
              <w:t>in 2011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color w:val="000080"/>
                <w:sz w:val="18"/>
                <w:lang w:val="en-GB"/>
              </w:rPr>
              <w:t>John GRUBBSTRÖM, SW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color w:val="000080"/>
                <w:sz w:val="18"/>
                <w:lang w:val="en-GB"/>
              </w:rPr>
              <w:t>Johann FUERSTNER, AUT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en-GB"/>
              </w:rPr>
              <w:t>3.</w:t>
            </w:r>
            <w:r>
              <w:rPr>
                <w:rFonts w:cs="Arial"/>
                <w:color w:val="000080"/>
                <w:sz w:val="18"/>
                <w:lang w:val="en-GB"/>
              </w:rPr>
              <w:t>Risto JALAVA, FIN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Les PURFIELD, GBR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sv-SE"/>
              </w:rPr>
            </w:pPr>
            <w:r>
              <w:rPr>
                <w:rFonts w:cs="Arial"/>
                <w:sz w:val="18"/>
                <w:lang w:val="sv-SE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sv-SE"/>
              </w:rPr>
              <w:t>Hans ÅKERSTEDT, SWE</w:t>
            </w:r>
            <w:r>
              <w:rPr>
                <w:rFonts w:cs="Arial"/>
                <w:sz w:val="18"/>
                <w:lang w:val="sv-SE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color w:val="000080"/>
                <w:sz w:val="18"/>
                <w:lang w:val="en-GB"/>
              </w:rPr>
              <w:t>Jacques SOUKUP, GB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scor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 xml:space="preserve">Name: Markus Haggeney </w:t>
              <w:tab/>
              <w:t xml:space="preserve">Country: Germany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3" w:name="__Fieldmark__51_3475711049"/>
            <w:bookmarkStart w:id="104" w:name="__Fieldmark__51_3475711049"/>
            <w:bookmarkEnd w:id="10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debrief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5" w:name="__Fieldmark__52_3475711049"/>
            <w:bookmarkStart w:id="106" w:name="__Fieldmark__52_3475711049"/>
            <w:bookmarkEnd w:id="10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hief observer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o Observ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echnical support officer 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 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7" w:name="__Fieldmark__53_3475711049"/>
            <w:bookmarkStart w:id="108" w:name="__Fieldmark__53_3475711049"/>
            <w:bookmarkEnd w:id="10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GREAT CIRCLE CALCULATION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lang w:val="en-US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Travel allowance, accommodation, meals, social events, cars (may be shared).</w:t>
            </w:r>
          </w:p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No observers.</w:t>
            </w:r>
          </w:p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provided</w:t>
              <w:br/>
              <w:t>&amp; covered by organiser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ir Display Public Liabilit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FAI hold-harmless clause included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9" w:name="__Fieldmark__54_3475711049"/>
            <w:bookmarkStart w:id="110" w:name="__Fieldmark__54_3475711049"/>
            <w:bookmarkEnd w:id="11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1" w:name="__Fieldmark__55_3475711049"/>
            <w:bookmarkStart w:id="112" w:name="__Fieldmark__55_3475711049"/>
            <w:bookmarkEnd w:id="11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e organisers will respect the FAI Environmental Code of Ethics</w:t>
            </w:r>
          </w:p>
        </w:tc>
        <w:tc>
          <w:tcPr>
            <w:tcW w:w="6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3" w:name="__Fieldmark__56_3475711049"/>
            <w:bookmarkStart w:id="114" w:name="__Fieldmark__56_3475711049"/>
            <w:bookmarkEnd w:id="11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5" w:name="__Fieldmark__57_3475711049"/>
            <w:bookmarkStart w:id="116" w:name="__Fieldmark__57_3475711049"/>
            <w:bookmarkEnd w:id="11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PARTICIPA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pecial travel arrangements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Equipment rental services</w:t>
            </w:r>
            <w:r>
              <w:rPr>
                <w:rFonts w:cs="Arial"/>
                <w:b/>
                <w:color w:val="000000"/>
                <w:sz w:val="18"/>
                <w:lang w:val="en-GB"/>
              </w:rPr>
              <w:t xml:space="preserve">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Additional crew available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, procedures will be announced in 2011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Rent-A-Car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>Yes. Most well known companies have offices in Paris, Grenoble, Gap, Marseille and Lyon. Renting a car to tow a trailer will be more complicated.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ccommodation available and assistanc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Yes. FFA and Tourism Offic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Remarks: 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973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  <w:gridCol w:w="30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/>
              </w:rPr>
            </w:pPr>
            <w:r>
              <w:rPr>
                <w:rFonts w:cs="Arial"/>
                <w:b/>
                <w:bCs/>
                <w:sz w:val="24"/>
                <w:lang w:val="en-GB"/>
              </w:rPr>
              <w:t>COMPETITION DETAIL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sz w:val="18"/>
                <w:lang w:val="en-GB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aximum number of entra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2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Number of eligible NAC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All eligible NACs at the date of invitation (December 2010)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al number of competitors / NAC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color w:val="000000"/>
                <w:sz w:val="18"/>
                <w:lang w:val="en-GB"/>
              </w:rPr>
              <w:t xml:space="preserve">3 per </w:t>
            </w: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. </w:t>
            </w:r>
            <w:r>
              <w:rPr>
                <w:rFonts w:cs="Arial"/>
                <w:sz w:val="18"/>
                <w:lang w:val="en-GB"/>
              </w:rPr>
              <w:t>Additional places in the second round.</w:t>
            </w:r>
            <w:r>
              <w:rPr>
                <w:rFonts w:cs="Arial"/>
                <w:color w:val="00000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rt of invitation proces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February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closing dat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8"/>
                <w:lang w:val="en-GB"/>
              </w:rPr>
              <w:t>1</w:t>
            </w:r>
            <w:r>
              <w:rPr>
                <w:rFonts w:cs="Arial"/>
                <w:sz w:val="18"/>
                <w:vertAlign w:val="superscript"/>
                <w:lang w:val="en-GB"/>
              </w:rPr>
              <w:t>st</w:t>
            </w:r>
            <w:r>
              <w:rPr>
                <w:rFonts w:cs="Arial"/>
                <w:sz w:val="18"/>
                <w:lang w:val="en-GB"/>
              </w:rPr>
              <w:t xml:space="preserve"> rou</w:t>
            </w:r>
            <w:r>
              <w:rPr>
                <w:rFonts w:cs="Arial"/>
                <w:color w:val="000000"/>
                <w:sz w:val="18"/>
                <w:lang w:val="en-GB"/>
              </w:rPr>
              <w:t>nd: 15/04/2011   2</w:t>
            </w:r>
            <w:r>
              <w:rPr>
                <w:rFonts w:cs="Arial"/>
                <w:color w:val="000000"/>
                <w:sz w:val="18"/>
                <w:vertAlign w:val="superscript"/>
                <w:lang w:val="en-GB"/>
              </w:rPr>
              <w:t>nd</w:t>
            </w:r>
            <w:r>
              <w:rPr>
                <w:rFonts w:cs="Arial"/>
                <w:color w:val="000000"/>
                <w:sz w:val="18"/>
                <w:lang w:val="en-GB"/>
              </w:rPr>
              <w:t xml:space="preserve">  round: 15/05/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invitations procedur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rdingly to Sporting Code Section I, Rule 5.6.2.2 - new version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ligibility condi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Standard CIA FAI procedures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/>
              </w:rPr>
              <w:t>(mail, fax, email, online)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mail and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750 Euros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including 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2 double rooms per team for 5 nights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Pilot pack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for Opening Ceremony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/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>4 Invitations to Award Banquet for each te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uppressAutoHyphens w:val="false"/>
              <w:autoSpaceDE w:val="false"/>
              <w:rPr>
                <w:rFonts w:ascii="Helvetica" w:hAnsi="Helvetica" w:cs="Helvetica"/>
                <w:sz w:val="24"/>
                <w:lang w:val="en-GB" w:eastAsia="fr-FR" w:bidi="fr-FR"/>
              </w:rPr>
            </w:pPr>
            <w:r>
              <w:rPr>
                <w:rFonts w:cs="Helvetica" w:ascii="Helvetica" w:hAnsi="Helvetica"/>
                <w:sz w:val="18"/>
                <w:szCs w:val="18"/>
                <w:lang w:val="en-GB" w:eastAsia="fr-FR" w:bidi="fr-FR"/>
              </w:rPr>
              <w:t>•</w:t>
            </w:r>
            <w:r>
              <w:rPr>
                <w:rFonts w:eastAsia="ArialMT;Arial"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 </w:t>
            </w:r>
            <w:r>
              <w:rPr>
                <w:rFonts w:cs="ArialMT;Arial" w:ascii="ArialMT;Arial" w:hAnsi="ArialMT;Arial"/>
                <w:sz w:val="18"/>
                <w:szCs w:val="18"/>
                <w:lang w:val="en-GB" w:eastAsia="fr-FR" w:bidi="fr-FR"/>
              </w:rPr>
              <w:t xml:space="preserve">+ 6 Meals for 4 people </w:t>
            </w:r>
          </w:p>
          <w:p>
            <w:pPr>
              <w:pStyle w:val="Normal"/>
              <w:rPr>
                <w:rFonts w:ascii="Helvetica" w:hAnsi="Helvetica" w:cs="Arial"/>
                <w:sz w:val="18"/>
                <w:lang w:val="en-GB" w:eastAsia="fr-FR" w:bidi="fr-FR"/>
              </w:rPr>
            </w:pPr>
            <w:r>
              <w:rPr>
                <w:rFonts w:cs="Arial" w:ascii="Helvetica" w:hAnsi="Helvetica"/>
                <w:sz w:val="18"/>
                <w:lang w:val="en-GB" w:eastAsia="fr-FR" w:bidi="fr-FR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try fee method of payment 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7" w:name="__Fieldmark__58_3475711049"/>
            <w:bookmarkStart w:id="118" w:name="__Fieldmark__58_3475711049"/>
            <w:bookmarkEnd w:id="118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9" w:name="__Fieldmark__59_3475711049"/>
            <w:bookmarkStart w:id="120" w:name="__Fieldmark__59_3475711049"/>
            <w:bookmarkEnd w:id="120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1" w:name="__Fieldmark__60_3475711049"/>
            <w:bookmarkStart w:id="122" w:name="__Fieldmark__60_3475711049"/>
            <w:bookmarkEnd w:id="122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3" w:name="__Fieldmark__61_3475711049"/>
            <w:bookmarkStart w:id="124" w:name="__Fieldmark__61_3475711049"/>
            <w:bookmarkEnd w:id="124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5" w:name="__Fieldmark__62_3475711049"/>
            <w:bookmarkStart w:id="126" w:name="__Fieldmark__62_3475711049"/>
            <w:bookmarkEnd w:id="126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/>
              </w:rPr>
              <w:fldChar w:fldCharType="begin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instrText xml:space="preserve"> FILLIN "FILLIN"</w:instrTex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separate"/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t>     </w:t>
            </w:r>
            <w:r>
              <w:rPr>
                <w:sz w:val="18"/>
                <w:b/>
                <w:bCs/>
                <w:rFonts w:cs="Arial"/>
                <w:color w:val="000080"/>
                <w:lang w:val="en-GB"/>
              </w:rPr>
              <w:fldChar w:fldCharType="end"/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Insurance requirements</w:t>
              <w:br/>
              <w:t>and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Third party   According to European law No. 785/2004</w:t>
            </w:r>
          </w:p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Passenger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SL</w:t>
            </w:r>
          </w:p>
          <w:p>
            <w:pPr>
              <w:pStyle w:val="Normal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fficial language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rotest fee  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Euro 100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limitation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>Special safety requirement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fldChar w:fldCharType="begin"/>
            </w:r>
            <w:r>
              <w:rPr>
                <w:sz w:val="18"/>
                <w:rFonts w:cs="Arial"/>
                <w:lang w:val="en-GB"/>
              </w:rPr>
              <w:instrText xml:space="preserve"> FILLIN "FILLIN"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r>
              <w:rPr>
                <w:sz w:val="18"/>
                <w:rFonts w:cs="Arial"/>
                <w:lang w:val="en-GB"/>
              </w:rPr>
              <w:t> TBA </w:t>
            </w:r>
            <w:r>
              <w:rPr>
                <w:sz w:val="18"/>
                <w:rFonts w:cs="Arial"/>
                <w:lang w:val="en-GB"/>
              </w:rPr>
              <w:fldChar w:fldCharType="end"/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General Briefing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Gap Tallard Airport, 8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Last competition flight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Date: Sept 2011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mpetition map details</w:t>
            </w:r>
          </w:p>
        </w:tc>
        <w:tc>
          <w:tcPr>
            <w:tcW w:w="6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  <w:t>TBA.</w:t>
            </w:r>
          </w:p>
        </w:tc>
      </w:tr>
      <w:tr>
        <w:trPr>
          <w:trHeight w:val="397" w:hRule="atLeast"/>
          <w:cantSplit w:val="true"/>
        </w:trPr>
        <w:tc>
          <w:tcPr>
            <w:tcW w:w="9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emarks: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ench law "Evin" forbids any advertising for tobacco and alcohols in connection with sporting events.</w:t>
            </w:r>
          </w:p>
          <w:p>
            <w:pPr>
              <w:pStyle w:val="Normal"/>
              <w:rPr>
                <w:rFonts w:cs="Arial"/>
                <w:color w:val="000000"/>
                <w:sz w:val="18"/>
                <w:lang w:val="en-GB"/>
              </w:rPr>
            </w:pPr>
            <w:r>
              <w:rPr>
                <w:rFonts w:cs="Arial"/>
                <w:color w:val="000000"/>
                <w:sz w:val="18"/>
                <w:lang w:val="en-GB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7"/>
      <w:footerReference w:type="default" r:id="rId8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ArialMT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6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Arial" w:hAnsi="Aria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fa@ffaerostation.org" TargetMode="External"/><Relationship Id="rId3" Type="http://schemas.openxmlformats.org/officeDocument/2006/relationships/hyperlink" Target="mailto:martine.besnainou@wanadoo.fr" TargetMode="External"/><Relationship Id="rId4" Type="http://schemas.openxmlformats.org/officeDocument/2006/relationships/hyperlink" Target="mailto:ffa@ffaerostation.org" TargetMode="External"/><Relationship Id="rId5" Type="http://schemas.openxmlformats.org/officeDocument/2006/relationships/hyperlink" Target="mailto:martine.besnainou@wanadoo.fr" TargetMode="External"/><Relationship Id="rId6" Type="http://schemas.openxmlformats.org/officeDocument/2006/relationships/hyperlink" Target="mailto:martine.besnainou@wanadoo.fr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2:06:00Z</dcterms:created>
  <dc:creator>JC Weber</dc:creator>
  <dc:description/>
  <cp:keywords/>
  <dc:language>en-US</dc:language>
  <cp:lastModifiedBy>Martine Besnainou</cp:lastModifiedBy>
  <cp:lastPrinted>2009-03-07T16:42:00Z</cp:lastPrinted>
  <dcterms:modified xsi:type="dcterms:W3CDTF">2011-03-01T22:06:00Z</dcterms:modified>
  <cp:revision>3</cp:revision>
  <dc:subject/>
  <dc:title>Required Information</dc:title>
</cp:coreProperties>
</file>