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Monsieur Max BISHOP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Secrétaire Général FAI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Avenue Mon Repos, 24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1005  LAUSANNE- SUISSE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Monsieur Jean-Claude WEBER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President FAI CIA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78, rue des Aubépines</w:t>
      </w:r>
    </w:p>
    <w:p>
      <w:pPr>
        <w:pStyle w:val="Normal"/>
        <w:tabs>
          <w:tab w:val="clear" w:pos="708"/>
          <w:tab w:val="right" w:pos="8080" w:leader="none"/>
          <w:tab w:val="right" w:pos="8505" w:leader="none"/>
        </w:tabs>
        <w:rPr/>
      </w:pPr>
      <w:r>
        <w:rPr/>
        <w:tab/>
        <w:t>L-1145  LUXEMBOURG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aris, December, 23 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Nomination of Vincent and Jean-François LEŸS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for the Montgolfier Diploma / best sporting performance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de-DE"/>
        </w:rPr>
        <w:t xml:space="preserve">The French Ballooning Federation - Fédération Française d’Aérostation (FFA)- on the behalf of the Aéroclub de France is pleased to present </w:t>
      </w:r>
      <w:r>
        <w:rPr/>
        <w:t>Vincent and Jean-François LEŸS</w:t>
      </w:r>
      <w:r>
        <w:rPr>
          <w:lang w:eastAsia="de-DE"/>
        </w:rPr>
        <w:t xml:space="preserve"> </w:t>
      </w:r>
      <w:r>
        <w:rPr/>
        <w:t>for receiving the Montgolfier Diploma, gas balloon, for their performance at the Gordon Bennett Cup 2002</w:t>
      </w:r>
      <w:r>
        <w:rPr>
          <w:lang w:eastAsia="de-DE"/>
        </w:rPr>
        <w:t xml:space="preserve"> 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  <w:t xml:space="preserve">After having created their </w:t>
      </w:r>
      <w:r>
        <w:rPr>
          <w:sz w:val="22"/>
        </w:rPr>
        <w:t>the "Club des Ballons Libres du Nord" in 1980, they have flown in all Europe and succeed in giving back to the French pilots the taste of Gas balloo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incent and Jean-François have flown 3 Coupes Gordon Bennett and won them.</w:t>
      </w:r>
    </w:p>
    <w:p>
      <w:pPr>
        <w:pStyle w:val="Normal"/>
        <w:rPr/>
      </w:pPr>
      <w:r>
        <w:rPr/>
        <w:t xml:space="preserve">At the last one in Chatellerault we </w:t>
      </w:r>
      <w:r>
        <w:rPr>
          <w:lang w:eastAsia="de-DE"/>
        </w:rPr>
        <w:t>all have appreciated their courage and bravery during the exceptional flight they have made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  <w:t>Thank you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e Besnain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A Delegate for Franc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incent LEŸ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n in Lille (France) on October, 2  19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tal prosthesist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ean-François LEŸ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n in Lille  on August, 4  196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to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rFonts w:ascii="Edwardian Script ITC;Courier New" w:hAnsi="Edwardian Script ITC;Courier New" w:cs="Edwardian Script ITC;Courier New"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7620</wp:posOffset>
          </wp:positionV>
          <wp:extent cx="1215390" cy="1531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53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dwardian Script ITC;Courier New" w:ascii="Edwardian Script ITC;Courier New" w:hAnsi="Edwardian Script ITC;Courier New"/>
        <w:sz w:val="40"/>
      </w:rPr>
      <w:t>Fédération Française d’Aérostation</w:t>
    </w:r>
  </w:p>
  <w:p>
    <w:pPr>
      <w:pStyle w:val="Header"/>
      <w:ind w:left="1560" w:hanging="0"/>
      <w:rPr>
        <w:sz w:val="28"/>
      </w:rPr>
    </w:pPr>
    <w:r>
      <w:rPr>
        <w:sz w:val="28"/>
      </w:rPr>
      <w:t>6, rue Galilée  F-75116  Par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8:29:00Z</dcterms:created>
  <dc:creator>Mitou Mitou devant la cheminée</dc:creator>
  <dc:description/>
  <dc:language>en-US</dc:language>
  <cp:lastModifiedBy>FAI</cp:lastModifiedBy>
  <cp:lastPrinted>2003-01-16T09:29:00Z</cp:lastPrinted>
  <dcterms:modified xsi:type="dcterms:W3CDTF">2003-01-16T08:29:00Z</dcterms:modified>
  <cp:revision>2</cp:revision>
  <dc:subject/>
  <dc:title/>
</cp:coreProperties>
</file>