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2049387643"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556745555"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358917424"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749639042"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859294246"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818975507"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