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117220184"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2081905572"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899794295"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59066137"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676290161"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295640018"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