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701713578"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674871439"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811304548"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1085205496"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