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67245667"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634011375"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23328504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902871958"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