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55635196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69683242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0390733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