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45889811"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229224093"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710626209"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