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877330805"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527879833"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990199852"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431553689"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309490902"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