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6187682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04183427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