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07968277"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66701310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96227502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