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21920080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3161061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95734589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