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11204902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Web"/>
              <w:jc w:val="center"/>
              <w:rPr/>
            </w:pPr>
            <w:r>
              <w:rPr>
                <w:b/>
                <w:bCs/>
              </w:rPr>
              <w:t xml:space="preserve">CIA Conference </w:t>
              <w:br/>
              <w:t>Japan Aeronautic Association, Tokyo, Japan</w:t>
              <w:br/>
              <w:t>9 - 12 March 2011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pBdr>
          <w:bottom w:val="single" w:sz="12" w:space="1" w:color="000000"/>
        </w:pBdr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BA/BX Working Group</w:t>
      </w:r>
    </w:p>
    <w:p>
      <w:pPr>
        <w:pStyle w:val="Normal"/>
        <w:jc w:val="center"/>
        <w:rPr/>
      </w:pPr>
      <w:r>
        <w:rPr>
          <w:b/>
          <w:u w:val="single"/>
        </w:rPr>
        <w:t>2011 MEETING AGEND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  <w:szCs w:val="24"/>
        </w:rPr>
        <w:t>Roll call and apologies for absence.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-Any other business additions to Agenda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-Minutes of BA/BXWG Meeting 2010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ny other business proposed at he beginning of the meeting or by email to the BA/BXWG Chairman before  the meeting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onsideration of any future world or continental championship proposal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Grand Prix description and definiti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  Long Distance stop-over project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A  Long Distance Race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Pilot ranking list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championship competition rules revisi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2011/2012 Selection of of proposed BA/BX WG members and Chairpers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A/BX WG summary of any recommendations to Rules Sub-Committee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ummary of any recommendations/motions to the CIA Plenary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djournment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  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hairman       Pit Thibo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ommittee     J.Czerniawski, T.Donnelly, S.Fuodoroff, J.Grubbström, M.Haggeney, R.Jalava, P.Kearley, P.Oggioni, R.Wall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CIA PLENARY AGENDA - APPENDIX 11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widowControl/>
    </w:pPr>
    <w:rPr>
      <w:sz w:val="16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Bodytext">
    <w:name w:val="Body text"/>
    <w:basedOn w:val="Normal"/>
    <w:qFormat/>
    <w:pPr>
      <w:autoSpaceDE w:val="false"/>
      <w:spacing w:lineRule="atLeast" w:line="300"/>
      <w:ind w:left="2268" w:hanging="0"/>
      <w:textAlignment w:val="center"/>
    </w:pPr>
    <w:rPr>
      <w:color w:val="000000"/>
      <w:sz w:val="24"/>
      <w:szCs w:val="24"/>
      <w:lang w:val="fi-FI"/>
    </w:rPr>
  </w:style>
  <w:style w:type="paragraph" w:styleId="Vasen">
    <w:name w:val="Vasen"/>
    <w:basedOn w:val="Bodytext"/>
    <w:qFormat/>
    <w:pPr>
      <w:spacing w:lineRule="atLeast" w:line="280" w:before="170" w:after="0"/>
      <w:ind w:lef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2:35:00Z</dcterms:created>
  <dc:creator>Mooseman</dc:creator>
  <dc:description/>
  <cp:keywords/>
  <dc:language>en-US</dc:language>
  <cp:lastModifiedBy>Alex Nagorski</cp:lastModifiedBy>
  <cp:lastPrinted>2011-01-15T16:39:00Z</cp:lastPrinted>
  <dcterms:modified xsi:type="dcterms:W3CDTF">2011-01-15T23:39:00Z</dcterms:modified>
  <cp:revision>12</cp:revision>
  <dc:subject/>
  <dc:title>RSC Agenda</dc:title>
</cp:coreProperties>
</file>