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nnex 8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WPRS HG Working Grou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hair : Michael Zupan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Working Group session is planned, however Zupy will be available during the meeting and especially on Thursday if one feels a need of a short meeting to be arranged directly with Zupy e mail address:</w:t>
      </w:r>
    </w:p>
    <w:p>
      <w:pPr>
        <w:pStyle w:val="Normal"/>
        <w:rPr/>
      </w:pPr>
      <w:r>
        <w:rPr/>
        <w:t xml:space="preserve">  </w:t>
      </w:r>
      <w:hyperlink r:id="rId2">
        <w:r>
          <w:rPr>
            <w:rStyle w:val="InternetLink"/>
          </w:rPr>
          <w:t>zupy@ozemail.com.a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ess report on what has been decided last CIVL Plena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arison between the present system and the Martin Brunn’s system and conclusion of the Working group concerning the implementation of the new system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upy@ozemail.com.a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9:39:00Z</dcterms:created>
  <dc:creator>Olivier  Burghelle</dc:creator>
  <dc:description/>
  <dc:language>en-US</dc:language>
  <cp:lastModifiedBy>Olivier  Burghelle</cp:lastModifiedBy>
  <dcterms:modified xsi:type="dcterms:W3CDTF">2002-12-02T09:43:00Z</dcterms:modified>
  <cp:revision>4</cp:revision>
  <dc:subject/>
  <dc:title>Draft 8</dc:title>
</cp:coreProperties>
</file>