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351610669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791742444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987707013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