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248483995"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85942439"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073276768"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49340966"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